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ПБ 03-581-03</w:t>
      </w:r>
    </w:p>
    <w:p>
      <w:pPr>
        <w:pStyle w:val="TextBody"/>
        <w:spacing w:before="0" w:after="0"/>
        <w:rPr/>
      </w:pPr>
      <w:r>
        <w:rPr/>
        <w:t xml:space="preserve">ПРАВИЛА УСТРОЙСТВА </w:t>
      </w:r>
    </w:p>
    <w:p>
      <w:pPr>
        <w:pStyle w:val="TextBody"/>
        <w:spacing w:before="0" w:after="0"/>
        <w:rPr/>
      </w:pPr>
      <w:r>
        <w:rPr/>
        <w:t xml:space="preserve">И БЕЗОПАСНОЙ ЭКСПЛУАТАЦИИ </w:t>
      </w:r>
    </w:p>
    <w:p>
      <w:pPr>
        <w:pStyle w:val="TextBody"/>
        <w:spacing w:before="0" w:after="0"/>
        <w:rPr/>
      </w:pPr>
      <w:r>
        <w:rPr/>
        <w:t xml:space="preserve">СТАЦИОНАРНЫХ КОМПРЕССОРНЫХ УСТАНОВОК, </w:t>
      </w:r>
    </w:p>
    <w:p>
      <w:pPr>
        <w:pStyle w:val="TextBody"/>
        <w:spacing w:before="0" w:after="0"/>
        <w:rPr>
          <w:szCs w:val="24"/>
        </w:rPr>
      </w:pPr>
      <w:r>
        <w:rPr/>
        <w:t>ВОЗДУХОПРОВОДОВ И ГАЗОПРОВОДОВ</w:t>
      </w:r>
    </w:p>
    <w:p>
      <w:pPr>
        <w:pStyle w:val="Normal"/>
        <w:widowControl/>
        <w:spacing w:before="120" w:after="120"/>
        <w:jc w:val="center"/>
        <w:rPr>
          <w:b/>
          <w:b/>
          <w:sz w:val="24"/>
          <w:szCs w:val="23"/>
        </w:rPr>
      </w:pPr>
      <w:bookmarkStart w:id="0" w:name="PO0000002"/>
      <w:bookmarkStart w:id="1" w:name="PN0000002"/>
      <w:bookmarkEnd w:id="0"/>
      <w:r>
        <w:rPr>
          <w:b/>
          <w:sz w:val="24"/>
          <w:szCs w:val="23"/>
        </w:rPr>
        <w:t>СОДЕРЖАНИЕ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/>
      </w:pPr>
      <w:r>
        <w:rPr>
          <w:rStyle w:val="InternetLink"/>
          <w:color w:val="000000"/>
          <w:u w:val="none"/>
          <w:lang w:val="en-US"/>
        </w:rPr>
        <w:t>I</w:t>
      </w:r>
      <w:r>
        <w:rPr>
          <w:rStyle w:val="InternetLink"/>
          <w:color w:val="000000"/>
          <w:u w:val="none"/>
        </w:rPr>
        <w:t xml:space="preserve">. </w:t>
      </w:r>
      <w:r>
        <w:rPr>
          <w:color w:val="000000"/>
          <w:szCs w:val="23"/>
        </w:rPr>
        <w:t>Общие полож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  <w:lang w:val="en-US"/>
        </w:rPr>
        <w:t>II</w:t>
      </w:r>
      <w:r>
        <w:rPr>
          <w:rStyle w:val="InternetLink"/>
          <w:color w:val="000000"/>
          <w:u w:val="none"/>
        </w:rPr>
        <w:t>. Основные требования к компрессорным установка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val="en-US"/>
        </w:rPr>
        <w:t>III</w:t>
      </w:r>
      <w:r>
        <w:rPr>
          <w:rStyle w:val="InternetLink"/>
          <w:color w:val="000000"/>
          <w:sz w:val="24"/>
          <w:szCs w:val="24"/>
          <w:u w:val="none"/>
        </w:rPr>
        <w:t>. Обслуживание и ремонт компрессорных установок, воздухопроводов и газопроводов</w:t>
      </w:r>
    </w:p>
    <w:p>
      <w:pPr>
        <w:pStyle w:val="Heading1"/>
        <w:rPr>
          <w:szCs w:val="24"/>
        </w:rPr>
      </w:pPr>
      <w:bookmarkStart w:id="2" w:name="PN0000002"/>
      <w:r>
        <w:rPr>
          <w:lang w:val="en-US"/>
        </w:rPr>
        <w:t>I</w:t>
      </w:r>
      <w:bookmarkEnd w:id="2"/>
      <w:r>
        <w:rPr/>
        <w:t>. ОБЩИЕ ПОЛОЖЕНИЯ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" w:name="PO0000002"/>
      <w:bookmarkStart w:id="4" w:name="PO0000003"/>
      <w:bookmarkStart w:id="5" w:name="PN0000003"/>
      <w:bookmarkEnd w:id="3"/>
      <w:bookmarkEnd w:id="4"/>
      <w:r>
        <w:rPr>
          <w:sz w:val="24"/>
          <w:szCs w:val="23"/>
        </w:rPr>
        <w:t>1.1</w:t>
      </w:r>
      <w:bookmarkEnd w:id="5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Настоящие Правила устройства и безопасной эксплуатации стационарных компрессорных установок, воздухопроводов и газопроводов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стационарных компрессорных установок на опасных объектах, использующих сжатые воздух и инертные газ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" w:name="PO0000003"/>
      <w:bookmarkStart w:id="7" w:name="PO0000004"/>
      <w:bookmarkStart w:id="8" w:name="PN0000004"/>
      <w:bookmarkEnd w:id="6"/>
      <w:bookmarkEnd w:id="7"/>
      <w:r>
        <w:rPr>
          <w:sz w:val="24"/>
          <w:szCs w:val="23"/>
        </w:rPr>
        <w:t>1.2</w:t>
      </w:r>
      <w:bookmarkEnd w:id="8"/>
      <w:r>
        <w:rPr>
          <w:color w:val="000000"/>
          <w:sz w:val="24"/>
          <w:szCs w:val="23"/>
        </w:rPr>
        <w:t xml:space="preserve">. Правила разработаны в соответствии с </w:t>
      </w:r>
      <w:r>
        <w:rPr>
          <w:sz w:val="24"/>
          <w:szCs w:val="23"/>
        </w:rPr>
        <w:t xml:space="preserve">Федеральным законом от 21.07.97 </w:t>
        <w:br/>
        <w:t>№ 116-ФЗ</w:t>
      </w:r>
      <w:r>
        <w:rPr>
          <w:color w:val="000000"/>
          <w:sz w:val="24"/>
          <w:szCs w:val="23"/>
        </w:rPr>
        <w:t xml:space="preserve"> «О промышленной безопасности опасных производственных объектов» (Собрание законодательства Российской Федерации. </w:t>
      </w:r>
      <w:r>
        <w:rPr>
          <w:sz w:val="24"/>
          <w:szCs w:val="23"/>
        </w:rPr>
        <w:t>1997</w:t>
      </w:r>
      <w:r>
        <w:rPr>
          <w:color w:val="000000"/>
          <w:sz w:val="24"/>
          <w:szCs w:val="23"/>
        </w:rPr>
        <w:t xml:space="preserve">. № </w:t>
      </w:r>
      <w:r>
        <w:rPr>
          <w:sz w:val="24"/>
          <w:szCs w:val="23"/>
        </w:rPr>
        <w:t>30,</w:t>
      </w:r>
      <w:r>
        <w:rPr>
          <w:color w:val="000000"/>
          <w:sz w:val="24"/>
          <w:szCs w:val="23"/>
        </w:rPr>
        <w:t xml:space="preserve"> ст. </w:t>
      </w:r>
      <w:r>
        <w:rPr>
          <w:sz w:val="24"/>
          <w:szCs w:val="23"/>
        </w:rPr>
        <w:t>3588</w:t>
      </w:r>
      <w:r>
        <w:rPr>
          <w:color w:val="000000"/>
          <w:sz w:val="24"/>
          <w:szCs w:val="23"/>
        </w:rPr>
        <w:t xml:space="preserve">), Положением о Федеральном горном промышленном надзоре России, утвержденным постановлением Правительства Российской Федерации от </w:t>
      </w:r>
      <w:r>
        <w:rPr>
          <w:sz w:val="24"/>
          <w:szCs w:val="23"/>
        </w:rPr>
        <w:t>0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1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841</w:t>
      </w:r>
      <w:r>
        <w:rPr>
          <w:color w:val="000000"/>
          <w:sz w:val="24"/>
          <w:szCs w:val="23"/>
        </w:rPr>
        <w:t xml:space="preserve"> (Собрание законодательства Российской Федерации. </w:t>
      </w:r>
      <w:r>
        <w:rPr>
          <w:sz w:val="24"/>
          <w:szCs w:val="23"/>
        </w:rPr>
        <w:t>2001.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50,</w:t>
      </w:r>
      <w:r>
        <w:rPr>
          <w:color w:val="000000"/>
          <w:sz w:val="24"/>
          <w:szCs w:val="23"/>
        </w:rPr>
        <w:t xml:space="preserve"> ст. </w:t>
      </w:r>
      <w:r>
        <w:rPr>
          <w:sz w:val="24"/>
          <w:szCs w:val="23"/>
        </w:rPr>
        <w:t>4742</w:t>
      </w:r>
      <w:r>
        <w:rPr>
          <w:color w:val="000000"/>
          <w:sz w:val="24"/>
          <w:szCs w:val="23"/>
        </w:rPr>
        <w:t xml:space="preserve">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</w:t>
      </w:r>
      <w:r>
        <w:rPr>
          <w:sz w:val="24"/>
          <w:szCs w:val="23"/>
        </w:rPr>
        <w:t>18.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61-</w:t>
      </w:r>
      <w:r>
        <w:rPr>
          <w:color w:val="000000"/>
          <w:sz w:val="24"/>
          <w:szCs w:val="23"/>
        </w:rPr>
        <w:t xml:space="preserve">А, зарегистрированными Минюстом России </w:t>
      </w:r>
      <w:r>
        <w:rPr>
          <w:sz w:val="24"/>
          <w:szCs w:val="23"/>
        </w:rPr>
        <w:t>28.11.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3968</w:t>
      </w:r>
      <w:r>
        <w:rPr>
          <w:color w:val="000000"/>
          <w:sz w:val="24"/>
          <w:szCs w:val="23"/>
        </w:rPr>
        <w:t xml:space="preserve"> («Российская газета» № </w:t>
      </w:r>
      <w:r>
        <w:rPr>
          <w:sz w:val="24"/>
          <w:szCs w:val="23"/>
        </w:rPr>
        <w:t>231</w:t>
      </w:r>
      <w:r>
        <w:rPr>
          <w:color w:val="000000"/>
          <w:sz w:val="24"/>
          <w:szCs w:val="23"/>
        </w:rPr>
        <w:t xml:space="preserve"> от </w:t>
      </w:r>
      <w:r>
        <w:rPr>
          <w:sz w:val="24"/>
          <w:szCs w:val="23"/>
        </w:rPr>
        <w:t>0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>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у Росс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" w:name="PO0000004"/>
      <w:bookmarkStart w:id="10" w:name="PO0000005"/>
      <w:bookmarkStart w:id="11" w:name="PN0000005"/>
      <w:bookmarkEnd w:id="9"/>
      <w:bookmarkEnd w:id="10"/>
      <w:r>
        <w:rPr>
          <w:sz w:val="24"/>
          <w:szCs w:val="23"/>
        </w:rPr>
        <w:t>1.3</w:t>
      </w:r>
      <w:bookmarkEnd w:id="11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Правила предназначены для применения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2" w:name="PO0000005"/>
      <w:bookmarkEnd w:id="12"/>
      <w:r>
        <w:rPr>
          <w:color w:val="000000"/>
          <w:sz w:val="24"/>
          <w:szCs w:val="23"/>
        </w:rPr>
        <w:t>а) при проектировании, монтаже, эксплуатации, ремонте, реконструкции, техническом перевооружении, консервации и ликвидации стационарных компрессорных установок в производствах, использующих сжатые воздух и инертные газы. Специфика производств, а также специальные требования и ограничения, действующие на объектах, учитываются при разработке проектной, конструкторской и эксплуатационной документации на компрессорные установ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при проведении экспертизы промышленной безопасности компрессорных установок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3" w:name="PO0000006"/>
      <w:bookmarkStart w:id="14" w:name="PN0000006"/>
      <w:bookmarkEnd w:id="13"/>
      <w:r>
        <w:rPr>
          <w:sz w:val="24"/>
          <w:szCs w:val="23"/>
        </w:rPr>
        <w:t>1.4</w:t>
      </w:r>
      <w:bookmarkEnd w:id="14"/>
      <w:r>
        <w:rPr>
          <w:color w:val="000000"/>
          <w:sz w:val="24"/>
          <w:szCs w:val="23"/>
        </w:rPr>
        <w:t>. Настоящие Правила распространяются на проектируемые, вновь изготавливаемые и реконструируемые стационарные поршневые, ротационные и винтовые маслозаполне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и сухие компрессорные установки, а также на действующие стационарные компрессорные установки мощностью от 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 xml:space="preserve"> кВт и выше, воздухопроводы и газопроводы, работающие на воздухе и инертных газах с давлением от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до </w:t>
      </w:r>
      <w:r>
        <w:rPr>
          <w:sz w:val="24"/>
          <w:szCs w:val="23"/>
        </w:rPr>
        <w:t>400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" w:name="PO0000006"/>
      <w:bookmarkStart w:id="16" w:name="PO0000007"/>
      <w:bookmarkStart w:id="17" w:name="PN0000007"/>
      <w:bookmarkEnd w:id="15"/>
      <w:bookmarkEnd w:id="16"/>
      <w:r>
        <w:rPr>
          <w:sz w:val="24"/>
          <w:szCs w:val="23"/>
        </w:rPr>
        <w:t>1.5</w:t>
      </w:r>
      <w:bookmarkEnd w:id="17"/>
      <w:r>
        <w:rPr>
          <w:color w:val="000000"/>
          <w:sz w:val="24"/>
          <w:szCs w:val="23"/>
        </w:rPr>
        <w:t xml:space="preserve"> Правила не распро</w:t>
      </w:r>
      <w:r>
        <w:rPr>
          <w:sz w:val="24"/>
          <w:szCs w:val="23"/>
        </w:rPr>
        <w:t>с</w:t>
      </w:r>
      <w:r>
        <w:rPr>
          <w:color w:val="000000"/>
          <w:sz w:val="24"/>
          <w:szCs w:val="23"/>
        </w:rPr>
        <w:t>траняются на холодильные и кислородные компрессорные установки, а также компрессорные установки, работающие на взрывоопасных, токсичных, радиоактивных газах и газах ацетиленового ряд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8" w:name="PO0000007"/>
      <w:bookmarkStart w:id="19" w:name="PO0000008"/>
      <w:bookmarkStart w:id="20" w:name="PN0000008"/>
      <w:bookmarkEnd w:id="18"/>
      <w:bookmarkEnd w:id="19"/>
      <w:r>
        <w:rPr>
          <w:sz w:val="24"/>
          <w:szCs w:val="23"/>
        </w:rPr>
        <w:t>1.6</w:t>
      </w:r>
      <w:bookmarkEnd w:id="20"/>
      <w:r>
        <w:rPr>
          <w:color w:val="000000"/>
          <w:sz w:val="24"/>
          <w:szCs w:val="23"/>
        </w:rPr>
        <w:t>. В организациях с действующими стационарн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их безопасной эксплуатации. Дополнительные мероприятия согласовываются и утверждаются в установленном порядке.</w:t>
      </w:r>
    </w:p>
    <w:p>
      <w:pPr>
        <w:pStyle w:val="Normal"/>
        <w:ind w:firstLine="283"/>
        <w:jc w:val="both"/>
        <w:rPr/>
      </w:pPr>
      <w:bookmarkStart w:id="21" w:name="PO0000008"/>
      <w:bookmarkStart w:id="22" w:name="PO0000009"/>
      <w:bookmarkStart w:id="23" w:name="PN0000009"/>
      <w:bookmarkEnd w:id="21"/>
      <w:bookmarkEnd w:id="22"/>
      <w:r>
        <w:rPr>
          <w:sz w:val="24"/>
          <w:szCs w:val="23"/>
        </w:rPr>
        <w:t>1.7</w:t>
      </w:r>
      <w:bookmarkEnd w:id="23"/>
      <w:r>
        <w:rPr>
          <w:color w:val="000000"/>
          <w:sz w:val="24"/>
          <w:szCs w:val="23"/>
        </w:rPr>
        <w:t>. Руководство по эксплуатации стационарной компрессорной установки разрабатывается в соответствие с технической документацией заводов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bookmarkStart w:id="24" w:name="PO0000009"/>
      <w:bookmarkStart w:id="25" w:name="PO0000010"/>
      <w:bookmarkStart w:id="26" w:name="PN0000010"/>
      <w:bookmarkEnd w:id="24"/>
      <w:bookmarkEnd w:id="25"/>
      <w:r>
        <w:rPr>
          <w:lang w:val="en-US"/>
        </w:rPr>
        <w:t>II</w:t>
      </w:r>
      <w:bookmarkEnd w:id="26"/>
      <w:r>
        <w:rPr/>
        <w:t>. ОСНОВНЫЕ ТРЕБОВАНИЯ К КОМПРЕССОРНЫМ УСТАНОВКАМ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7" w:name="PO0000010"/>
      <w:bookmarkStart w:id="28" w:name="PO0000011"/>
      <w:bookmarkStart w:id="29" w:name="PN0000011"/>
      <w:bookmarkEnd w:id="27"/>
      <w:bookmarkEnd w:id="28"/>
      <w:r>
        <w:rPr>
          <w:sz w:val="24"/>
          <w:szCs w:val="23"/>
        </w:rPr>
        <w:t>2.1</w:t>
      </w:r>
      <w:bookmarkEnd w:id="29"/>
      <w:r>
        <w:rPr>
          <w:color w:val="000000"/>
          <w:sz w:val="24"/>
          <w:szCs w:val="23"/>
        </w:rPr>
        <w:t>. В помещениях компрессорных установок не допускается размещать аппаратуру и оборудование, технологически и конструктивно не связанные с компрессо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" w:name="PO0000011"/>
      <w:bookmarkStart w:id="31" w:name="PO0000012"/>
      <w:bookmarkStart w:id="32" w:name="PN0000012"/>
      <w:bookmarkEnd w:id="30"/>
      <w:bookmarkEnd w:id="31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bookmarkEnd w:id="32"/>
      <w:r>
        <w:rPr>
          <w:color w:val="000000"/>
          <w:sz w:val="24"/>
          <w:szCs w:val="23"/>
        </w:rPr>
        <w:t>. Не допускается размещение компрессоров в помещениях, если в смежном помещении расположены взрывоопасные и химически опасные производства, вызывающие коррозию оборудования и вредно воздействующие на организм человек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3" w:name="PO0000012"/>
      <w:bookmarkStart w:id="34" w:name="PO0000013"/>
      <w:bookmarkStart w:id="35" w:name="PN0000013"/>
      <w:bookmarkEnd w:id="33"/>
      <w:bookmarkEnd w:id="34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bookmarkEnd w:id="35"/>
      <w:r>
        <w:rPr>
          <w:color w:val="000000"/>
          <w:sz w:val="24"/>
          <w:szCs w:val="23"/>
        </w:rPr>
        <w:t xml:space="preserve">. В отдельных случаях компрессорные установки производительностью до </w:t>
        <w:br/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</w:t>
      </w:r>
      <w:r>
        <w:rPr>
          <w:sz w:val="24"/>
          <w:szCs w:val="23"/>
          <w:vertAlign w:val="superscript"/>
        </w:rPr>
        <w:t>3</w:t>
      </w:r>
      <w:r>
        <w:rPr>
          <w:color w:val="000000"/>
          <w:sz w:val="24"/>
          <w:szCs w:val="23"/>
        </w:rPr>
        <w:t xml:space="preserve">/мин с давлением воздуха до 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 могут устанавливаться в нижних этажах многоэтажных производственных зданий при наличии достаточной расчетной прочности перекрытий, обеспечивающей невозможность их разрушения в случае аварий. Эти установки отделяются от производственных участков глухими несгораемыми стена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6" w:name="PO0000013"/>
      <w:bookmarkEnd w:id="36"/>
      <w:r>
        <w:rPr>
          <w:color w:val="000000"/>
          <w:sz w:val="24"/>
          <w:szCs w:val="23"/>
        </w:rPr>
        <w:t>Не допускается установка компрессорных установок под бытовыми, административными и подобными им помещения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7" w:name="PO0000014"/>
      <w:bookmarkStart w:id="38" w:name="PN0000014"/>
      <w:bookmarkEnd w:id="37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bookmarkEnd w:id="38"/>
      <w:r>
        <w:rPr>
          <w:color w:val="000000"/>
          <w:sz w:val="24"/>
          <w:szCs w:val="23"/>
        </w:rPr>
        <w:t xml:space="preserve">. Проходы в машинном зале должны обеспечивать возможность монтажа и обслуживания компрессора и электродвигателя и должны быть не менее </w:t>
      </w:r>
      <w:r>
        <w:rPr>
          <w:sz w:val="24"/>
          <w:szCs w:val="23"/>
        </w:rPr>
        <w:t>1,5</w:t>
      </w:r>
      <w:r>
        <w:rPr>
          <w:color w:val="000000"/>
          <w:sz w:val="24"/>
          <w:szCs w:val="23"/>
        </w:rPr>
        <w:t xml:space="preserve"> м, а расстояние между оборудованием и стенами зданий (до их выступающих частей) -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9" w:name="PO0000014"/>
      <w:bookmarkStart w:id="40" w:name="PO0000015"/>
      <w:bookmarkStart w:id="41" w:name="PN0000015"/>
      <w:bookmarkEnd w:id="39"/>
      <w:bookmarkEnd w:id="40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bookmarkEnd w:id="41"/>
      <w:r>
        <w:rPr>
          <w:color w:val="000000"/>
          <w:sz w:val="24"/>
          <w:szCs w:val="23"/>
        </w:rPr>
        <w:t>. Полы помещения компрессорной установки следует выполнять из несгораемого износоустойчивого материала, ровными с нескользящей поверхностью, маслоустойчи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2" w:name="PO0000015"/>
      <w:bookmarkStart w:id="43" w:name="PO0000016"/>
      <w:bookmarkStart w:id="44" w:name="PN0000016"/>
      <w:bookmarkEnd w:id="42"/>
      <w:bookmarkEnd w:id="43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bookmarkEnd w:id="44"/>
      <w:r>
        <w:rPr>
          <w:color w:val="000000"/>
          <w:sz w:val="24"/>
          <w:szCs w:val="23"/>
        </w:rPr>
        <w:t>. Двери и окна помещения компрессорной установки должны открываться наружу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5" w:name="PO0000016"/>
      <w:bookmarkStart w:id="46" w:name="PO0000017"/>
      <w:bookmarkStart w:id="47" w:name="PN0000017"/>
      <w:bookmarkEnd w:id="45"/>
      <w:bookmarkEnd w:id="46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bookmarkEnd w:id="47"/>
      <w:r>
        <w:rPr>
          <w:color w:val="000000"/>
          <w:sz w:val="24"/>
          <w:szCs w:val="23"/>
        </w:rPr>
        <w:t>. В помещении компрессорной установки следует предусматривать площадки для проведения ремонта компрессоров, вспомогательного оборудования и электрооборудования. Для выполнения ремонтных работ на компрессорной установке помещения следует оборудовать соответствующими грузоподъемными устройствами и средствами мех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8" w:name="PO0000017"/>
      <w:bookmarkStart w:id="49" w:name="PO0000018"/>
      <w:bookmarkStart w:id="50" w:name="PN0000018"/>
      <w:bookmarkEnd w:id="48"/>
      <w:bookmarkEnd w:id="49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bookmarkEnd w:id="50"/>
      <w:r>
        <w:rPr>
          <w:color w:val="000000"/>
          <w:sz w:val="24"/>
          <w:szCs w:val="23"/>
        </w:rPr>
        <w:t>. В помещении компрессорной установки следует предусматривать специальные места для хранения в закрытом виде обтирочных материалов, инструмента, прокладок и т.п. а также для хранения недельного запаса масл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1" w:name="PO0000018"/>
      <w:bookmarkStart w:id="52" w:name="PO0000019"/>
      <w:bookmarkStart w:id="53" w:name="PN0000019"/>
      <w:bookmarkEnd w:id="51"/>
      <w:bookmarkEnd w:id="52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bookmarkEnd w:id="53"/>
      <w:r>
        <w:rPr>
          <w:color w:val="000000"/>
          <w:sz w:val="24"/>
          <w:szCs w:val="23"/>
        </w:rPr>
        <w:t>. Помещение компрессорной установки следует оснащать вентиляцией в соответствии с требованиями нормативно-технических документов по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4" w:name="PO0000019"/>
      <w:bookmarkStart w:id="55" w:name="PO0000020"/>
      <w:bookmarkStart w:id="56" w:name="PN0000020"/>
      <w:bookmarkEnd w:id="54"/>
      <w:bookmarkEnd w:id="55"/>
      <w:r>
        <w:rPr>
          <w:sz w:val="24"/>
          <w:szCs w:val="23"/>
        </w:rPr>
        <w:t>2.10</w:t>
      </w:r>
      <w:bookmarkEnd w:id="56"/>
      <w:r>
        <w:rPr>
          <w:color w:val="000000"/>
          <w:sz w:val="24"/>
          <w:szCs w:val="23"/>
        </w:rPr>
        <w:t>. Кана</w:t>
      </w:r>
      <w:r>
        <w:rPr>
          <w:sz w:val="24"/>
          <w:szCs w:val="23"/>
        </w:rPr>
        <w:t>лы</w:t>
      </w:r>
      <w:r>
        <w:rPr>
          <w:color w:val="000000"/>
          <w:sz w:val="24"/>
          <w:szCs w:val="23"/>
        </w:rPr>
        <w:t xml:space="preserve"> и проемы в компрессорном помещении следует закрывать вровень с полом съемными плитами. Проемы, углубления и переходы, которые не закрываются, следует ограждать перилами высотой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м с расположенной внизу сплошной металлической зашивкой высотой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см. Полы площадок и ступени лестниц следует изготавливать из рифленой стал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7" w:name="PO0000020"/>
      <w:bookmarkStart w:id="58" w:name="PO0000021"/>
      <w:bookmarkStart w:id="59" w:name="PN0000021"/>
      <w:bookmarkEnd w:id="57"/>
      <w:bookmarkEnd w:id="58"/>
      <w:r>
        <w:rPr>
          <w:sz w:val="24"/>
          <w:szCs w:val="23"/>
        </w:rPr>
        <w:t>2.11</w:t>
      </w:r>
      <w:bookmarkEnd w:id="59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Все трубопроводы компрессорной установки должны отвечать требованиям нормативно-технических документов по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0" w:name="PO0000021"/>
      <w:bookmarkStart w:id="61" w:name="PO0000022"/>
      <w:bookmarkStart w:id="62" w:name="PN0000022"/>
      <w:bookmarkEnd w:id="60"/>
      <w:bookmarkEnd w:id="61"/>
      <w:r>
        <w:rPr>
          <w:sz w:val="24"/>
          <w:szCs w:val="23"/>
        </w:rPr>
        <w:t>2.12</w:t>
      </w:r>
      <w:bookmarkEnd w:id="62"/>
      <w:r>
        <w:rPr>
          <w:color w:val="000000"/>
          <w:sz w:val="24"/>
          <w:szCs w:val="23"/>
        </w:rPr>
        <w:t>. Машинный зал компрессорной установки следует оснащать средствами оперативной, в том числе диспетчерской связ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3" w:name="PO0000022"/>
      <w:bookmarkEnd w:id="63"/>
      <w:r>
        <w:rPr>
          <w:color w:val="000000"/>
          <w:sz w:val="24"/>
          <w:szCs w:val="23"/>
        </w:rPr>
        <w:t>В машинном зале следует предусмотреть наличие аптечки первой помощи и питьевой вод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4" w:name="PO0000023"/>
      <w:bookmarkStart w:id="65" w:name="PN0000023"/>
      <w:bookmarkEnd w:id="64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bookmarkEnd w:id="65"/>
      <w:r>
        <w:rPr>
          <w:color w:val="000000"/>
          <w:sz w:val="24"/>
          <w:szCs w:val="23"/>
        </w:rPr>
        <w:t>. Для уменьшения влияния вибраций, вызываемых работой компрессора, следует соблюдать следующие условия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6" w:name="PO0000023"/>
      <w:bookmarkEnd w:id="66"/>
      <w:r>
        <w:rPr>
          <w:color w:val="000000"/>
          <w:sz w:val="24"/>
          <w:szCs w:val="23"/>
        </w:rPr>
        <w:t>а) площадки между смежными фундаментами компрессоров должны быть вкладными, свободно опирающимися на фундамент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трубопроводы, присоединяемые к машине, не должны иметь жесткого крепления к конс</w:t>
      </w:r>
      <w:r>
        <w:rPr>
          <w:sz w:val="24"/>
          <w:szCs w:val="23"/>
        </w:rPr>
        <w:t>тр</w:t>
      </w:r>
      <w:r>
        <w:rPr>
          <w:color w:val="000000"/>
          <w:sz w:val="24"/>
          <w:szCs w:val="23"/>
        </w:rPr>
        <w:t>укциям зданий; при необходимости применения таких креплений следует предусматривать соответствующие компенсирующие устройств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трубопроводы, соединяющие цилиндры компрессора с оборудованием (буферные емкости, промежуточные холодильники), должны обеспечивать компенсацию деформ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7" w:name="PO0000024"/>
      <w:bookmarkStart w:id="68" w:name="PN0000024"/>
      <w:bookmarkEnd w:id="67"/>
      <w:r>
        <w:rPr>
          <w:sz w:val="24"/>
          <w:szCs w:val="23"/>
        </w:rPr>
        <w:t>2.14</w:t>
      </w:r>
      <w:bookmarkEnd w:id="68"/>
      <w:r>
        <w:rPr>
          <w:color w:val="000000"/>
          <w:sz w:val="24"/>
          <w:szCs w:val="23"/>
        </w:rPr>
        <w:t>. Температура воздуха после каждой ступени сжатия компрессоров в нагнетательных патрубках не должна превышать максимальных значений, указанных в инструкции завода-изготовителя, а для компрессоров технологического назначения должна соответствовать предусмотренной в технологических регламентах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69" w:name="PO0000024"/>
      <w:bookmarkStart w:id="70" w:name="PO0000025"/>
      <w:bookmarkStart w:id="71" w:name="PN0000025"/>
      <w:bookmarkEnd w:id="69"/>
      <w:bookmarkEnd w:id="70"/>
      <w:r>
        <w:rPr>
          <w:sz w:val="24"/>
          <w:szCs w:val="23"/>
        </w:rPr>
        <w:t>2.15</w:t>
      </w:r>
      <w:bookmarkEnd w:id="71"/>
      <w:r>
        <w:rPr>
          <w:color w:val="000000"/>
          <w:sz w:val="24"/>
          <w:szCs w:val="23"/>
        </w:rPr>
        <w:t xml:space="preserve">. Воздушные компрессоры производительностью более </w:t>
      </w:r>
      <w:r>
        <w:rPr>
          <w:sz w:val="24"/>
          <w:szCs w:val="23"/>
        </w:rPr>
        <w:t xml:space="preserve">10 </w:t>
      </w:r>
      <w:r>
        <w:rPr>
          <w:color w:val="000000"/>
          <w:sz w:val="24"/>
          <w:szCs w:val="23"/>
        </w:rPr>
        <w:t>м</w:t>
      </w:r>
      <w:r>
        <w:rPr>
          <w:sz w:val="24"/>
          <w:szCs w:val="23"/>
          <w:vertAlign w:val="superscript"/>
        </w:rPr>
        <w:t>3</w:t>
      </w:r>
      <w:r>
        <w:rPr>
          <w:color w:val="000000"/>
          <w:sz w:val="24"/>
          <w:szCs w:val="23"/>
        </w:rPr>
        <w:t>/мин следует оборудовать концевыми холодильниками и влагомаслоотделителя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72" w:name="PO0000025"/>
      <w:bookmarkStart w:id="73" w:name="PO0000026"/>
      <w:bookmarkStart w:id="74" w:name="PN0000026"/>
      <w:bookmarkEnd w:id="72"/>
      <w:bookmarkEnd w:id="73"/>
      <w:r>
        <w:rPr>
          <w:sz w:val="24"/>
          <w:szCs w:val="23"/>
        </w:rPr>
        <w:t>2.16</w:t>
      </w:r>
      <w:bookmarkEnd w:id="74"/>
      <w:r>
        <w:rPr>
          <w:color w:val="000000"/>
          <w:sz w:val="24"/>
          <w:szCs w:val="23"/>
        </w:rPr>
        <w:t>. Все движущиеся и вращающиеся части компрессоров, электродвигателей и других механизмов необходимо ограждать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75" w:name="PO0000026"/>
      <w:bookmarkStart w:id="76" w:name="PO0000027"/>
      <w:bookmarkStart w:id="77" w:name="PN0000027"/>
      <w:bookmarkEnd w:id="75"/>
      <w:bookmarkEnd w:id="76"/>
      <w:r>
        <w:rPr>
          <w:sz w:val="24"/>
          <w:szCs w:val="23"/>
        </w:rPr>
        <w:t>2.17</w:t>
      </w:r>
      <w:bookmarkEnd w:id="77"/>
      <w:r>
        <w:rPr>
          <w:color w:val="000000"/>
          <w:sz w:val="24"/>
          <w:szCs w:val="23"/>
        </w:rPr>
        <w:t>. Для разгрузки электродвигателя при запуске компрессора на нагнетательных линиях до воздухосборника или газосборника (до обратных клапанов) следует устанавливать индивидуальные ответвления с запорной арматурой для сброса воздуха или газа, или предусматривать другие, надежно действующие устрой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78" w:name="PO0000027"/>
      <w:bookmarkStart w:id="79" w:name="PO0000028"/>
      <w:bookmarkStart w:id="80" w:name="PN0000028"/>
      <w:bookmarkEnd w:id="78"/>
      <w:bookmarkEnd w:id="79"/>
      <w:r>
        <w:rPr>
          <w:sz w:val="24"/>
          <w:szCs w:val="23"/>
        </w:rPr>
        <w:t>2.18</w:t>
      </w:r>
      <w:bookmarkEnd w:id="80"/>
      <w:r>
        <w:rPr>
          <w:color w:val="000000"/>
          <w:sz w:val="24"/>
          <w:szCs w:val="23"/>
        </w:rPr>
        <w:t>. Корпуса компрессоров, холодильников и 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гомаслоотделителей необходимо заземлять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1" w:name="PO0000028"/>
      <w:bookmarkStart w:id="82" w:name="PO0000029"/>
      <w:bookmarkStart w:id="83" w:name="PN0000029"/>
      <w:bookmarkEnd w:id="81"/>
      <w:bookmarkEnd w:id="82"/>
      <w:r>
        <w:rPr>
          <w:sz w:val="24"/>
          <w:szCs w:val="23"/>
        </w:rPr>
        <w:t>2.19</w:t>
      </w:r>
      <w:bookmarkEnd w:id="83"/>
      <w:r>
        <w:rPr>
          <w:color w:val="000000"/>
          <w:sz w:val="24"/>
          <w:szCs w:val="23"/>
        </w:rPr>
        <w:t>. Все компрессорные установки следует снабжать контро</w:t>
      </w:r>
      <w:r>
        <w:rPr>
          <w:sz w:val="24"/>
          <w:szCs w:val="23"/>
        </w:rPr>
        <w:t>ль</w:t>
      </w:r>
      <w:r>
        <w:rPr>
          <w:color w:val="000000"/>
          <w:sz w:val="24"/>
          <w:szCs w:val="23"/>
        </w:rPr>
        <w:t>но-измерительными приборами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4" w:name="PO0000029"/>
      <w:bookmarkEnd w:id="84"/>
      <w:r>
        <w:rPr>
          <w:color w:val="000000"/>
          <w:sz w:val="24"/>
          <w:szCs w:val="23"/>
        </w:rPr>
        <w:t xml:space="preserve">а) манометрами, устанавливаемыми после каждой ступени сжатия и на линии нагнетания после компрессора, а также на воздухосборниках или газосборниках; при давлении на последней ступени сжатия </w:t>
      </w:r>
      <w:r>
        <w:rPr>
          <w:sz w:val="24"/>
          <w:szCs w:val="23"/>
        </w:rPr>
        <w:t>300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 и выше должны устанавливаться два маномет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б) термометрами или другими датчиками для указания температуры сжатого воздуха или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аза, устанавливаемыми на каждой ступени компрессора, после промежуточных и концевого холодильников, а также на сливе воды. Замер температуры должен производиться стационарными ртутными (в металлическом кожухе) или электрическими термометрами и самопишущими приборами. Не допускается применение переносных ртутных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термометров для постоянного (регулярного) замера температур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приборами для измерения давления и температуры масла, поступающего для смазки механизма движения.</w:t>
      </w:r>
    </w:p>
    <w:p>
      <w:pPr>
        <w:pStyle w:val="Normal"/>
        <w:spacing w:before="120" w:after="0"/>
        <w:ind w:firstLine="225"/>
        <w:jc w:val="both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 xml:space="preserve">Примечание. </w:t>
      </w:r>
    </w:p>
    <w:p>
      <w:pPr>
        <w:pStyle w:val="Normal"/>
        <w:spacing w:before="0" w:after="120"/>
        <w:ind w:firstLine="71"/>
        <w:jc w:val="both"/>
        <w:rPr>
          <w:szCs w:val="24"/>
        </w:rPr>
      </w:pPr>
      <w:r>
        <w:rPr>
          <w:color w:val="000000"/>
          <w:szCs w:val="19"/>
        </w:rPr>
        <w:t>Реком</w:t>
      </w:r>
      <w:r>
        <w:rPr>
          <w:szCs w:val="19"/>
        </w:rPr>
        <w:t>е</w:t>
      </w:r>
      <w:r>
        <w:rPr>
          <w:color w:val="000000"/>
          <w:szCs w:val="19"/>
        </w:rPr>
        <w:t>ндуется применение приборов дистанционного контроля давлений и температур с сигнализацией отклонений от заданных норм, а также применение регистрирующих прибор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5" w:name="PO0000030"/>
      <w:bookmarkStart w:id="86" w:name="PN0000030"/>
      <w:bookmarkEnd w:id="85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bookmarkEnd w:id="86"/>
      <w:r>
        <w:rPr>
          <w:color w:val="000000"/>
          <w:sz w:val="24"/>
          <w:szCs w:val="23"/>
        </w:rPr>
        <w:t>. Средства измерения, входящие в системы контроля, управления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сигнализации и противоаварийной защиты проходят поверку (калибровку) в соответствии с требованиями Закона Российской Федерации от 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3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4871</w:t>
      </w:r>
      <w:r>
        <w:rPr>
          <w:color w:val="000000"/>
          <w:sz w:val="24"/>
          <w:szCs w:val="23"/>
        </w:rPr>
        <w:t xml:space="preserve">-1 «Об обеспечении единства измерений» (Ведомости Съезда народных депутатов и Верховного Совета Российской Федерации. </w:t>
      </w:r>
      <w:r>
        <w:rPr>
          <w:sz w:val="24"/>
          <w:szCs w:val="23"/>
        </w:rPr>
        <w:t>1993</w:t>
      </w:r>
      <w:r>
        <w:rPr>
          <w:color w:val="000000"/>
          <w:sz w:val="24"/>
          <w:szCs w:val="23"/>
        </w:rPr>
        <w:t xml:space="preserve">.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июня. № 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 xml:space="preserve">. Ст. </w:t>
      </w:r>
      <w:r>
        <w:rPr>
          <w:sz w:val="24"/>
          <w:szCs w:val="23"/>
        </w:rPr>
        <w:t>811</w:t>
      </w:r>
      <w:r>
        <w:rPr>
          <w:color w:val="000000"/>
          <w:sz w:val="24"/>
          <w:szCs w:val="23"/>
        </w:rPr>
        <w:t>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7" w:name="PO0000030"/>
      <w:bookmarkStart w:id="88" w:name="PO0000031"/>
      <w:bookmarkStart w:id="89" w:name="PN0000031"/>
      <w:bookmarkEnd w:id="87"/>
      <w:bookmarkEnd w:id="88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bookmarkEnd w:id="89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На воздухосборниках или газосборниках следует применять манометры диаметром не менее </w:t>
      </w:r>
      <w:r>
        <w:rPr>
          <w:sz w:val="24"/>
          <w:szCs w:val="23"/>
        </w:rPr>
        <w:t>150</w:t>
      </w:r>
      <w:r>
        <w:rPr>
          <w:color w:val="000000"/>
          <w:sz w:val="24"/>
          <w:szCs w:val="23"/>
        </w:rPr>
        <w:t xml:space="preserve"> мм, класса точности не ниж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0" w:name="PO0000031"/>
      <w:bookmarkStart w:id="91" w:name="PO0000032"/>
      <w:bookmarkStart w:id="92" w:name="PN0000032"/>
      <w:bookmarkEnd w:id="90"/>
      <w:bookmarkEnd w:id="91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bookmarkEnd w:id="92"/>
      <w:r>
        <w:rPr>
          <w:color w:val="000000"/>
          <w:sz w:val="24"/>
          <w:szCs w:val="23"/>
        </w:rPr>
        <w:t>. Необходимо применять манометры с такой шкалой, чтобы при рабочем давлении стрелка их находилась в средней трети шкалы. На циферблате манометра должна быть нанесена красная черта по делению, соответствующему высшему допускаемому рабочему давлению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3" w:name="PO0000032"/>
      <w:bookmarkStart w:id="94" w:name="PO0000033"/>
      <w:bookmarkStart w:id="95" w:name="PN0000033"/>
      <w:bookmarkEnd w:id="93"/>
      <w:bookmarkEnd w:id="94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bookmarkEnd w:id="95"/>
      <w:r>
        <w:rPr>
          <w:color w:val="000000"/>
          <w:sz w:val="24"/>
          <w:szCs w:val="23"/>
        </w:rPr>
        <w:t xml:space="preserve">. Манометры следует снабжать трехходовым краном. При давлении выше </w:t>
        <w:br/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 вместо трехходового крана разрешается установка отдельного штуцера с запорным устройством для подсоединения второго манометр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6" w:name="PO0000033"/>
      <w:bookmarkStart w:id="97" w:name="PO0000034"/>
      <w:bookmarkStart w:id="98" w:name="PN0000034"/>
      <w:bookmarkEnd w:id="96"/>
      <w:bookmarkEnd w:id="97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bookmarkEnd w:id="98"/>
      <w:r>
        <w:rPr>
          <w:color w:val="000000"/>
          <w:sz w:val="24"/>
          <w:szCs w:val="23"/>
        </w:rPr>
        <w:t>. Не допускаются к применению манометры в случаях, когда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9" w:name="PO0000034"/>
      <w:bookmarkEnd w:id="99"/>
      <w:r>
        <w:rPr>
          <w:color w:val="000000"/>
          <w:sz w:val="24"/>
          <w:szCs w:val="23"/>
        </w:rPr>
        <w:t>а) отсутствует пломба или клеймо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просрочен срок проверки маномет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стрелка манометра при его выключении не возвращается к нулевому показанию шкалы на величину, превышающую половину допустимой погрешности для данного маномет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) разбито стекло или имеются другие повреждения манометра, которые могут отразиться на правильности его показани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00" w:name="PO0000035"/>
      <w:bookmarkStart w:id="101" w:name="PN0000035"/>
      <w:bookmarkEnd w:id="100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bookmarkEnd w:id="101"/>
      <w:r>
        <w:rPr>
          <w:color w:val="000000"/>
          <w:sz w:val="24"/>
          <w:szCs w:val="23"/>
        </w:rPr>
        <w:t>. Каждая точка замера температуры должна иметь отдельный термометр. Точки замеров определяются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02" w:name="PO0000035"/>
      <w:bookmarkStart w:id="103" w:name="PO0000036"/>
      <w:bookmarkStart w:id="104" w:name="PN0000036"/>
      <w:bookmarkEnd w:id="102"/>
      <w:bookmarkEnd w:id="103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bookmarkEnd w:id="104"/>
      <w:r>
        <w:rPr>
          <w:color w:val="000000"/>
          <w:sz w:val="24"/>
          <w:szCs w:val="23"/>
        </w:rPr>
        <w:t>. Каждый компрессор следует оснащать системой противоаварийной защиты, обеспечивающей звуковую и световую сигнализацию при прекращении подачи охлаждающей воды, повышении температуры сжимаемого воздуха или газа выше допустимой и автоматическую остановку компрессора при понижении давления масла для смазки механизма движения ниже допустимо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05" w:name="PO0000036"/>
      <w:bookmarkStart w:id="106" w:name="PO0000037"/>
      <w:bookmarkStart w:id="107" w:name="PN0000037"/>
      <w:bookmarkEnd w:id="105"/>
      <w:bookmarkEnd w:id="106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bookmarkEnd w:id="107"/>
      <w:r>
        <w:rPr>
          <w:color w:val="000000"/>
          <w:sz w:val="24"/>
          <w:szCs w:val="23"/>
        </w:rPr>
        <w:t>. Предохранительные клапаны следует устанавливать после каждой ступени сжатия компрессора на участке охлажденного воздуха или газа. Если на каждый компрессор предусмотрен один воздухосборник и на нагнетательном трубопроводе отсут</w:t>
      </w:r>
      <w:r>
        <w:rPr>
          <w:sz w:val="24"/>
          <w:szCs w:val="23"/>
        </w:rPr>
        <w:t>ст</w:t>
      </w:r>
      <w:r>
        <w:rPr>
          <w:color w:val="000000"/>
          <w:sz w:val="24"/>
          <w:szCs w:val="23"/>
        </w:rPr>
        <w:t>вует запорная арматура, предохранительный клапан после компрессора может устанавливаться только на воздух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- или газосборник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08" w:name="PO0000037"/>
      <w:bookmarkStart w:id="109" w:name="PO0000038"/>
      <w:bookmarkStart w:id="110" w:name="PN0000038"/>
      <w:bookmarkEnd w:id="108"/>
      <w:bookmarkEnd w:id="109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bookmarkEnd w:id="110"/>
      <w:r>
        <w:rPr>
          <w:color w:val="000000"/>
          <w:sz w:val="24"/>
          <w:szCs w:val="23"/>
        </w:rPr>
        <w:t xml:space="preserve">. Размеры и пропускная способность предохранительных клапанов выбираются так, чтобы не могло образоваться давление, превышающее рабочее более чем на </w:t>
        <w:br/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 при рабочем давлении до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 включительно, на 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 % при рабочем давлении от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до </w:t>
      </w:r>
      <w:r>
        <w:rPr>
          <w:sz w:val="24"/>
          <w:szCs w:val="23"/>
        </w:rPr>
        <w:t>60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 и на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% при рабочем давлении свыше </w:t>
      </w:r>
      <w:r>
        <w:rPr>
          <w:sz w:val="24"/>
          <w:szCs w:val="23"/>
        </w:rPr>
        <w:t>60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11" w:name="PO0000038"/>
      <w:bookmarkEnd w:id="111"/>
      <w:r>
        <w:rPr>
          <w:color w:val="000000"/>
          <w:sz w:val="24"/>
          <w:szCs w:val="23"/>
        </w:rPr>
        <w:t>Установка предохранительных клапанов должна отвечать требованиям нормативно-технических документов по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гулировку предохранительных клапанов следует производить на специальных стендах лицами, допущенными к самостоятельному обслуживанию компрессорных установок, с записью о проведенной регулировке в эксплуатационн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12" w:name="PO0000039"/>
      <w:bookmarkStart w:id="113" w:name="PN0000039"/>
      <w:bookmarkEnd w:id="112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bookmarkEnd w:id="113"/>
      <w:r>
        <w:rPr>
          <w:color w:val="000000"/>
          <w:sz w:val="24"/>
          <w:szCs w:val="23"/>
        </w:rPr>
        <w:t>. Натяжные гайки пружинных предохранительных клапанов пломбируются, а грузы рычажных предохранительных клапанов закрепляются, закрываются металлическими кожухами и пломбиру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14" w:name="PO0000039"/>
      <w:bookmarkStart w:id="115" w:name="PO0000040"/>
      <w:bookmarkStart w:id="116" w:name="PN0000040"/>
      <w:bookmarkEnd w:id="114"/>
      <w:bookmarkEnd w:id="115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bookmarkEnd w:id="116"/>
      <w:r>
        <w:rPr>
          <w:color w:val="000000"/>
          <w:sz w:val="24"/>
          <w:szCs w:val="23"/>
        </w:rPr>
        <w:t>. На нагнетательном трубопроводе к воздух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- или газосборнику следует устанавливать обратный клапан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17" w:name="PO0000040"/>
      <w:bookmarkEnd w:id="117"/>
      <w:r>
        <w:rPr>
          <w:color w:val="000000"/>
          <w:sz w:val="24"/>
          <w:szCs w:val="23"/>
        </w:rPr>
        <w:t xml:space="preserve">При расположении оборудования, требующего систематического обслуживания, на высоте бол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 м, следует предусматривать устройства для удобства и безопасного его обслужи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18" w:name="PO0000041"/>
      <w:bookmarkStart w:id="119" w:name="PN0000041"/>
      <w:bookmarkEnd w:id="118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</w:t>
      </w:r>
      <w:bookmarkEnd w:id="119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Смазка компрессора и применяемые масла должны соответствовать инструкции завода-изготовителя либо рекомендации специализированной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20" w:name="PO0000041"/>
      <w:bookmarkStart w:id="121" w:name="PO0000042"/>
      <w:bookmarkStart w:id="122" w:name="PN0000042"/>
      <w:bookmarkEnd w:id="120"/>
      <w:bookmarkEnd w:id="121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bookmarkEnd w:id="122"/>
      <w:r>
        <w:rPr>
          <w:color w:val="000000"/>
          <w:sz w:val="24"/>
          <w:szCs w:val="23"/>
        </w:rPr>
        <w:t>. Каждая поступающая партия компрессорного масла должна иметь паспорт-сертификат с указанием физико-химических свойств масла. Перед применением масло из каждой партии подвергается лабораторному анализу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23" w:name="PO0000042"/>
      <w:bookmarkStart w:id="124" w:name="PO0000043"/>
      <w:bookmarkStart w:id="125" w:name="PN0000043"/>
      <w:bookmarkEnd w:id="123"/>
      <w:bookmarkEnd w:id="124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bookmarkEnd w:id="125"/>
      <w:r>
        <w:rPr>
          <w:color w:val="000000"/>
          <w:sz w:val="24"/>
          <w:szCs w:val="23"/>
        </w:rPr>
        <w:t>. Доставку масла в машинный зал следует производить в специальных сосудах для каждого вида масла (ведрах и бидонах с крышками и т.п.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26" w:name="PO0000043"/>
      <w:bookmarkStart w:id="127" w:name="PO0000044"/>
      <w:bookmarkStart w:id="128" w:name="PN0000044"/>
      <w:bookmarkEnd w:id="126"/>
      <w:bookmarkEnd w:id="127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bookmarkEnd w:id="128"/>
      <w:r>
        <w:rPr>
          <w:color w:val="000000"/>
          <w:sz w:val="24"/>
          <w:szCs w:val="23"/>
        </w:rPr>
        <w:t>. Не допускается использование для других целей сосудов, предусмотренных для транспортирования и хранения компрессорного масла. Сосуды следует содержать в чистоте и периодически очищать от осадк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29" w:name="PO0000044"/>
      <w:bookmarkStart w:id="130" w:name="PO0000045"/>
      <w:bookmarkStart w:id="131" w:name="PN0000045"/>
      <w:bookmarkEnd w:id="129"/>
      <w:bookmarkEnd w:id="130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5</w:t>
      </w:r>
      <w:bookmarkEnd w:id="131"/>
      <w:r>
        <w:rPr>
          <w:color w:val="000000"/>
          <w:sz w:val="24"/>
          <w:szCs w:val="23"/>
        </w:rPr>
        <w:t>. В необходимых случаях, определяемых проектом, компрессорные установки снабжаются устройствами централизованной подачи масла, а также аварийным сливом масл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32" w:name="PO0000045"/>
      <w:bookmarkStart w:id="133" w:name="PO0000046"/>
      <w:bookmarkStart w:id="134" w:name="PN0000046"/>
      <w:bookmarkEnd w:id="132"/>
      <w:bookmarkEnd w:id="133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6</w:t>
      </w:r>
      <w:bookmarkEnd w:id="134"/>
      <w:r>
        <w:rPr>
          <w:color w:val="000000"/>
          <w:sz w:val="24"/>
          <w:szCs w:val="23"/>
        </w:rPr>
        <w:t>. Отработанное масло может быть допущено к повторному использованию только после его регенерации и положительных результатов лабораторного анализа на соответствие его физико-химических свойств технической документации на масло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35" w:name="PO0000046"/>
      <w:bookmarkEnd w:id="135"/>
      <w:r>
        <w:rPr>
          <w:color w:val="000000"/>
          <w:sz w:val="24"/>
          <w:szCs w:val="23"/>
        </w:rPr>
        <w:t>Отработанное масло следует сливать в емкость, находящуюся вне помещения компрессор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36" w:name="PO0000047"/>
      <w:bookmarkStart w:id="137" w:name="PN0000047"/>
      <w:bookmarkEnd w:id="136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7</w:t>
      </w:r>
      <w:bookmarkEnd w:id="137"/>
      <w:r>
        <w:rPr>
          <w:color w:val="000000"/>
          <w:sz w:val="24"/>
          <w:szCs w:val="23"/>
        </w:rPr>
        <w:t>. Заливку масла в смазочные устройства следует производить через воронки с фильт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38" w:name="PO0000047"/>
      <w:bookmarkStart w:id="139" w:name="PO0000048"/>
      <w:bookmarkStart w:id="140" w:name="PN0000048"/>
      <w:bookmarkEnd w:id="138"/>
      <w:bookmarkEnd w:id="139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8</w:t>
      </w:r>
      <w:bookmarkEnd w:id="140"/>
      <w:r>
        <w:rPr>
          <w:color w:val="000000"/>
          <w:sz w:val="24"/>
          <w:szCs w:val="23"/>
        </w:rPr>
        <w:t>. Масляные фильтры в системе принудительной смазки и приемную сетку масляного насоса очищать в сроки, предусмотренные графиком, но не реже одного раза в два месяц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41" w:name="PO0000048"/>
      <w:bookmarkStart w:id="142" w:name="PO0000049"/>
      <w:bookmarkStart w:id="143" w:name="PN0000049"/>
      <w:bookmarkEnd w:id="141"/>
      <w:bookmarkEnd w:id="142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9</w:t>
      </w:r>
      <w:bookmarkEnd w:id="143"/>
      <w:r>
        <w:rPr>
          <w:color w:val="000000"/>
          <w:sz w:val="24"/>
          <w:szCs w:val="23"/>
        </w:rPr>
        <w:t>. Масляный насос и лубрикатор следует очищать не реже одного раза в полтора месяц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44" w:name="PO0000049"/>
      <w:bookmarkStart w:id="145" w:name="PO0000050"/>
      <w:bookmarkStart w:id="146" w:name="PN0000050"/>
      <w:bookmarkEnd w:id="144"/>
      <w:bookmarkEnd w:id="145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0</w:t>
      </w:r>
      <w:bookmarkEnd w:id="146"/>
      <w:r>
        <w:rPr>
          <w:color w:val="000000"/>
          <w:sz w:val="24"/>
          <w:szCs w:val="23"/>
        </w:rPr>
        <w:t>. Компрессорные установки следует оборудовать надежной системой воздушного или водяного охлаждения. Режим работы системы охлаждения должен соответствовать требованиям эксплуатационн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47" w:name="PO0000050"/>
      <w:bookmarkStart w:id="148" w:name="PO0000051"/>
      <w:bookmarkStart w:id="149" w:name="PN0000051"/>
      <w:bookmarkEnd w:id="147"/>
      <w:bookmarkEnd w:id="148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1</w:t>
      </w:r>
      <w:bookmarkEnd w:id="149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В воде системы охлаждения компрессорных установок не допускается содержание растительных и механических примесей в количестве свыше 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 xml:space="preserve"> мг/л. Общая жесткость воды должна быть не более 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 мг-экв/л. Систему охлаждения компрессорных установок следует оснащать водоочистителями, если отсутствует вода необходимого каче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0" w:name="PO0000051"/>
      <w:bookmarkStart w:id="151" w:name="PO0000052"/>
      <w:bookmarkStart w:id="152" w:name="PN0000052"/>
      <w:bookmarkEnd w:id="150"/>
      <w:bookmarkEnd w:id="151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2</w:t>
      </w:r>
      <w:bookmarkEnd w:id="152"/>
      <w:r>
        <w:rPr>
          <w:color w:val="000000"/>
          <w:sz w:val="24"/>
          <w:szCs w:val="23"/>
        </w:rPr>
        <w:t>. Для контроля за системой охлаждения на трубопроводах, отводящих нагретую воду от компрессора и холодильников, на видных местах следует устанавливать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3" w:name="PO0000052"/>
      <w:bookmarkEnd w:id="153"/>
      <w:r>
        <w:rPr>
          <w:color w:val="000000"/>
          <w:sz w:val="24"/>
          <w:szCs w:val="23"/>
        </w:rPr>
        <w:t>а) при замкнутой системе охлаждения - реле протока со стеклянными смотровыми люками или контрольными краниками с воронкам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при открытой циркуляционной системе охлаждения - сливные ворон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4" w:name="PO0000053"/>
      <w:bookmarkStart w:id="155" w:name="PN0000053"/>
      <w:bookmarkEnd w:id="154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3</w:t>
      </w:r>
      <w:bookmarkEnd w:id="155"/>
      <w:r>
        <w:rPr>
          <w:color w:val="000000"/>
          <w:sz w:val="24"/>
          <w:szCs w:val="23"/>
        </w:rPr>
        <w:t>. Для спуска воды из системы охлаждения и рубашек компрессора следует предусматривать соответствующие спускные приспособ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6" w:name="PO0000053"/>
      <w:bookmarkStart w:id="157" w:name="PO0000054"/>
      <w:bookmarkStart w:id="158" w:name="PN0000054"/>
      <w:bookmarkEnd w:id="156"/>
      <w:bookmarkEnd w:id="157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4</w:t>
      </w:r>
      <w:bookmarkEnd w:id="158"/>
      <w:r>
        <w:rPr>
          <w:color w:val="000000"/>
          <w:sz w:val="24"/>
          <w:szCs w:val="23"/>
        </w:rPr>
        <w:t>. Разводка охлаждающей системы трубопроводов в помещении компрессорной установки выполняется преимущественно в каналах (туннелях). Размеры каналов (туннелей) должны быть удобными для выполнения ремонтных работ и обслуживания расположенных в них арматуры и трубопроводов охлаждающей системы. Каналы (туннели) должны иметь дренаж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9" w:name="PO0000054"/>
      <w:bookmarkStart w:id="160" w:name="PO0000055"/>
      <w:bookmarkStart w:id="161" w:name="PN0000055"/>
      <w:bookmarkEnd w:id="159"/>
      <w:bookmarkEnd w:id="160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5</w:t>
      </w:r>
      <w:bookmarkEnd w:id="161"/>
      <w:r>
        <w:rPr>
          <w:color w:val="000000"/>
          <w:sz w:val="24"/>
          <w:szCs w:val="23"/>
        </w:rPr>
        <w:t xml:space="preserve">. Забор (всасывание) воздуха воздушным компрессором следует производить снаружи помещения компрессорной станции на высоте не менее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 от уровня земл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62" w:name="PO0000055"/>
      <w:bookmarkEnd w:id="162"/>
      <w:r>
        <w:rPr>
          <w:color w:val="000000"/>
          <w:sz w:val="24"/>
          <w:szCs w:val="23"/>
        </w:rPr>
        <w:t xml:space="preserve">Для воздушных компрессоров производительностью до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</w:t>
      </w:r>
      <w:r>
        <w:rPr>
          <w:sz w:val="24"/>
          <w:szCs w:val="23"/>
          <w:vertAlign w:val="superscript"/>
        </w:rPr>
        <w:t>3</w:t>
      </w:r>
      <w:r>
        <w:rPr>
          <w:color w:val="000000"/>
          <w:sz w:val="24"/>
          <w:szCs w:val="23"/>
        </w:rPr>
        <w:t>/мин, имеющих воздушные фильтры на машине, допускается производить забор воздуха из помещения компрессорной стан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63" w:name="PO0000056"/>
      <w:bookmarkStart w:id="164" w:name="PN0000056"/>
      <w:bookmarkEnd w:id="163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6</w:t>
      </w:r>
      <w:bookmarkEnd w:id="164"/>
      <w:r>
        <w:rPr>
          <w:color w:val="000000"/>
          <w:sz w:val="24"/>
          <w:szCs w:val="23"/>
        </w:rPr>
        <w:t>. Для очистки всасываемого воздуха от пыли всасывающий воздухопровод компрессора оснащается фильтром, защищенным от попадания в него атмосферных осадк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65" w:name="PO0000056"/>
      <w:bookmarkEnd w:id="165"/>
      <w:r>
        <w:rPr>
          <w:color w:val="000000"/>
          <w:sz w:val="24"/>
          <w:szCs w:val="23"/>
        </w:rPr>
        <w:t>Конструкция фильтрующего устройства должна обеспечиват</w:t>
      </w:r>
      <w:r>
        <w:rPr>
          <w:sz w:val="24"/>
          <w:szCs w:val="23"/>
        </w:rPr>
        <w:t xml:space="preserve">ь </w:t>
      </w:r>
      <w:r>
        <w:rPr>
          <w:color w:val="000000"/>
          <w:sz w:val="24"/>
          <w:szCs w:val="23"/>
        </w:rPr>
        <w:t>безопасный и удобный доступ к фильтру для его очистки и разбо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Фильтрующее устройство не должно деформироваться и вибрировать в процессе засасывания воздуха компрессоро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66" w:name="PO0000057"/>
      <w:bookmarkStart w:id="167" w:name="PN0000057"/>
      <w:bookmarkEnd w:id="166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7</w:t>
      </w:r>
      <w:bookmarkEnd w:id="167"/>
      <w:r>
        <w:rPr>
          <w:color w:val="000000"/>
          <w:sz w:val="24"/>
          <w:szCs w:val="23"/>
        </w:rPr>
        <w:t>. Фильтрующие устройства могут быть индивидуальными или общими для нескольких компрессоров. В последнем случае для каждого компрессора следует предусмотреть возможность отключения его (в случае ремонта) от общего всасывающего трубопровод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68" w:name="PO0000057"/>
      <w:bookmarkStart w:id="169" w:name="PO0000058"/>
      <w:bookmarkStart w:id="170" w:name="PN0000058"/>
      <w:bookmarkEnd w:id="168"/>
      <w:bookmarkEnd w:id="169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8</w:t>
      </w:r>
      <w:bookmarkEnd w:id="170"/>
      <w:r>
        <w:rPr>
          <w:color w:val="000000"/>
          <w:sz w:val="24"/>
          <w:szCs w:val="23"/>
        </w:rPr>
        <w:t>. Для предприятий, где возможна большая запыленность всасываемого воздуха, компрессорные установки следует оборудовать фильтрами и другим специальным оборудованием в соответствии с проектн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71" w:name="PO0000058"/>
      <w:bookmarkStart w:id="172" w:name="PO0000059"/>
      <w:bookmarkStart w:id="173" w:name="PN0000059"/>
      <w:bookmarkEnd w:id="171"/>
      <w:bookmarkEnd w:id="172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0</w:t>
      </w:r>
      <w:bookmarkEnd w:id="173"/>
      <w:r>
        <w:rPr>
          <w:color w:val="000000"/>
          <w:sz w:val="24"/>
          <w:szCs w:val="23"/>
        </w:rPr>
        <w:t>. В компрессорах, снабженных концевыми холодильниками, следует предусматривать влагомаслоотделители на трубопроводах между холодильником и воздухосборником. Допускается совмещение концевого холодильника и 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гомаслоотделителя в одном аппарат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74" w:name="PO0000059"/>
      <w:bookmarkStart w:id="175" w:name="PO0000060"/>
      <w:bookmarkStart w:id="176" w:name="PN0000060"/>
      <w:bookmarkEnd w:id="174"/>
      <w:bookmarkEnd w:id="175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1</w:t>
      </w:r>
      <w:bookmarkEnd w:id="176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При необходимости иметь глубоко осушенный воздух, помимо концевых холодильников, компрессоры оборудуются специальными осушительными установками. Осушительные установки, работающие по методу вымораживания влаги при помощи холодильных установок, необходимо располагать в изолированных от компрессорной установки помещениях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77" w:name="PO0000060"/>
      <w:bookmarkEnd w:id="177"/>
      <w:r>
        <w:rPr>
          <w:color w:val="000000"/>
          <w:sz w:val="24"/>
          <w:szCs w:val="23"/>
        </w:rPr>
        <w:t>Осушительные установки, работающие по методу поглощения влаги твердыми сорбентами и с использованием нетоксичных и невзрывоопасных хладагентов, могут размещаться в машинном зале компрессор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78" w:name="PO0000061"/>
      <w:bookmarkStart w:id="179" w:name="PN0000061"/>
      <w:bookmarkEnd w:id="178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2</w:t>
      </w:r>
      <w:bookmarkEnd w:id="179"/>
      <w:r>
        <w:rPr>
          <w:color w:val="000000"/>
          <w:sz w:val="24"/>
          <w:szCs w:val="23"/>
        </w:rPr>
        <w:t xml:space="preserve">. Для сглаживания пульсаций давлений сжатого воздуха или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аза в компрессорной установке следует предусматривать воздухосборники или газосборники (буферные емкости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80" w:name="PO0000061"/>
      <w:bookmarkStart w:id="181" w:name="PO0000062"/>
      <w:bookmarkStart w:id="182" w:name="PN0000062"/>
      <w:bookmarkEnd w:id="180"/>
      <w:bookmarkEnd w:id="181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3</w:t>
      </w:r>
      <w:bookmarkEnd w:id="182"/>
      <w:r>
        <w:rPr>
          <w:color w:val="000000"/>
          <w:sz w:val="24"/>
          <w:szCs w:val="23"/>
        </w:rPr>
        <w:t>. Воздухосборник или газосборник следует устанавливать на фундамент вне здания компрессорной установки и ограждать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83" w:name="PO0000062"/>
      <w:bookmarkEnd w:id="183"/>
      <w:r>
        <w:rPr>
          <w:color w:val="000000"/>
          <w:sz w:val="24"/>
          <w:szCs w:val="23"/>
        </w:rPr>
        <w:t xml:space="preserve">Расстояние между воздухосборниками должно быть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, а между воздухосборником и стеной здания -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Ограждение воздухосборника должно находиться на расстоянии не мен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 от воздухосбор</w:t>
      </w:r>
      <w:r>
        <w:rPr>
          <w:sz w:val="24"/>
          <w:szCs w:val="23"/>
        </w:rPr>
        <w:t>ник</w:t>
      </w:r>
      <w:r>
        <w:rPr>
          <w:color w:val="000000"/>
          <w:sz w:val="24"/>
          <w:szCs w:val="23"/>
        </w:rPr>
        <w:t>а в сторону проезда или проход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84" w:name="PO0000063"/>
      <w:bookmarkStart w:id="185" w:name="PN0000063"/>
      <w:bookmarkEnd w:id="184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4</w:t>
      </w:r>
      <w:bookmarkEnd w:id="185"/>
      <w:r>
        <w:rPr>
          <w:color w:val="000000"/>
          <w:sz w:val="24"/>
          <w:szCs w:val="23"/>
        </w:rPr>
        <w:t>. Допускается в обоснованных случаях присоединение к одному воздухосборнику нескольких компрессоров с установкой на нагнетательных линиях обратных клапанов и запорной арматуры. Перед запорной арматурой на нагнетательных линиях следует устанавливать предохранительные клапан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86" w:name="PO0000063"/>
      <w:bookmarkStart w:id="187" w:name="PO0000064"/>
      <w:bookmarkStart w:id="188" w:name="PN0000064"/>
      <w:bookmarkEnd w:id="186"/>
      <w:bookmarkEnd w:id="187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5</w:t>
      </w:r>
      <w:bookmarkEnd w:id="188"/>
      <w:r>
        <w:rPr>
          <w:color w:val="000000"/>
          <w:sz w:val="24"/>
          <w:szCs w:val="23"/>
        </w:rPr>
        <w:t>. Для проведения периодических осмотров и ремонтов воздухосборников необходимо предусматривать возможность отключения от сети каждого из них.</w:t>
      </w:r>
    </w:p>
    <w:p>
      <w:pPr>
        <w:pStyle w:val="Normal"/>
        <w:ind w:firstLine="283"/>
        <w:jc w:val="both"/>
        <w:rPr/>
      </w:pPr>
      <w:bookmarkStart w:id="189" w:name="PO0000064"/>
      <w:bookmarkStart w:id="190" w:name="PO0000065"/>
      <w:bookmarkStart w:id="191" w:name="PN0000065"/>
      <w:bookmarkEnd w:id="189"/>
      <w:bookmarkEnd w:id="190"/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6</w:t>
      </w:r>
      <w:bookmarkEnd w:id="191"/>
      <w:r>
        <w:rPr>
          <w:color w:val="000000"/>
          <w:sz w:val="24"/>
          <w:szCs w:val="23"/>
        </w:rPr>
        <w:t>. Масло и вода, удаляемые при продувке влагомаслоотделителей и воздухосборников, отводятся в специально оборудованные устройства (сборники), исключающие загрязнение производственных помещений, стен здания и окружающей территории масло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bookmarkStart w:id="192" w:name="PO0000065"/>
      <w:bookmarkStart w:id="193" w:name="PO0000066"/>
      <w:bookmarkStart w:id="194" w:name="PN0000066"/>
      <w:bookmarkEnd w:id="192"/>
      <w:bookmarkEnd w:id="193"/>
      <w:r>
        <w:rPr>
          <w:lang w:val="en-US"/>
        </w:rPr>
        <w:t>III</w:t>
      </w:r>
      <w:bookmarkEnd w:id="194"/>
      <w:r>
        <w:rPr/>
        <w:t>. ОБСЛУЖИВАНИЕ И РЕМОНТ КОМПРЕССОРНЫХ УСТАНОВОК, ВОЗДУХОПРОВОДОВ И ГАЗОПРОВОДОВ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95" w:name="PO0000066"/>
      <w:bookmarkStart w:id="196" w:name="PO0000067"/>
      <w:bookmarkStart w:id="197" w:name="PN0000067"/>
      <w:bookmarkEnd w:id="195"/>
      <w:bookmarkEnd w:id="196"/>
      <w:r>
        <w:rPr>
          <w:sz w:val="24"/>
          <w:szCs w:val="23"/>
        </w:rPr>
        <w:t>3.1</w:t>
      </w:r>
      <w:bookmarkEnd w:id="197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роектной и эксплуатационн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98" w:name="PO0000067"/>
      <w:bookmarkStart w:id="199" w:name="PO0000068"/>
      <w:bookmarkStart w:id="200" w:name="PN0000068"/>
      <w:bookmarkEnd w:id="198"/>
      <w:bookmarkEnd w:id="199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bookmarkEnd w:id="200"/>
      <w:r>
        <w:rPr>
          <w:color w:val="000000"/>
          <w:sz w:val="24"/>
          <w:szCs w:val="23"/>
        </w:rPr>
        <w:t>. Не допускается оставлять работающие компрессоры (кроме полностью автоматизированных) без надзора лиц, допущенных к их обслуживанию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01" w:name="PO0000068"/>
      <w:bookmarkStart w:id="202" w:name="PO0000069"/>
      <w:bookmarkStart w:id="203" w:name="PN0000069"/>
      <w:bookmarkEnd w:id="201"/>
      <w:bookmarkEnd w:id="202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bookmarkEnd w:id="203"/>
      <w:r>
        <w:rPr>
          <w:color w:val="000000"/>
          <w:sz w:val="24"/>
          <w:szCs w:val="23"/>
        </w:rPr>
        <w:t>. Вход в помещение компрессорной установки посторонним лицам не допускается: снаружи у входной двери устанавливается сигнализация для вызова обслуживающего персонала установки, а также вывешиваются предупреждающие знаки и плакат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04" w:name="PO0000069"/>
      <w:bookmarkStart w:id="205" w:name="PO0000070"/>
      <w:bookmarkStart w:id="206" w:name="PN0000070"/>
      <w:bookmarkEnd w:id="204"/>
      <w:bookmarkEnd w:id="205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bookmarkEnd w:id="206"/>
      <w:r>
        <w:rPr>
          <w:color w:val="000000"/>
          <w:sz w:val="24"/>
          <w:szCs w:val="23"/>
        </w:rPr>
        <w:t>. Не допускается хранение легковоспламеняющихся жидкостей в помещении машинного зала компрессор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07" w:name="PO0000070"/>
      <w:bookmarkStart w:id="208" w:name="PO0000071"/>
      <w:bookmarkStart w:id="209" w:name="PN0000071"/>
      <w:bookmarkEnd w:id="207"/>
      <w:bookmarkEnd w:id="208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bookmarkEnd w:id="209"/>
      <w:r>
        <w:rPr>
          <w:color w:val="000000"/>
          <w:sz w:val="24"/>
          <w:szCs w:val="23"/>
        </w:rPr>
        <w:t>. Перед пуском каждого компрессора машинист обязан осмотреть установку, убедиться в ее исправности, проверить систему смазки и охлаждения и произвести пуск в соответствии с инструк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10" w:name="PO0000071"/>
      <w:bookmarkStart w:id="211" w:name="PO0000072"/>
      <w:bookmarkStart w:id="212" w:name="PN0000072"/>
      <w:bookmarkEnd w:id="210"/>
      <w:bookmarkEnd w:id="211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bookmarkEnd w:id="212"/>
      <w:r>
        <w:rPr>
          <w:color w:val="000000"/>
          <w:sz w:val="24"/>
          <w:szCs w:val="23"/>
        </w:rPr>
        <w:t>. Каждую смену следует контролировать расход масла для смазки цилиндра и сальников компрессора. Расход масла на каждую точку смазки не должен превышать указанного в заводской инструк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13" w:name="PO0000072"/>
      <w:bookmarkStart w:id="214" w:name="PO0000073"/>
      <w:bookmarkStart w:id="215" w:name="PN0000073"/>
      <w:bookmarkEnd w:id="213"/>
      <w:bookmarkEnd w:id="214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bookmarkEnd w:id="215"/>
      <w:r>
        <w:rPr>
          <w:color w:val="000000"/>
          <w:sz w:val="24"/>
          <w:szCs w:val="23"/>
        </w:rPr>
        <w:t>. На компрессорных установках следует вести ежесменную запись расхода смазочного масл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16" w:name="PO0000073"/>
      <w:bookmarkStart w:id="217" w:name="PO0000074"/>
      <w:bookmarkStart w:id="218" w:name="PN0000074"/>
      <w:bookmarkEnd w:id="216"/>
      <w:bookmarkEnd w:id="217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bookmarkEnd w:id="218"/>
      <w:r>
        <w:rPr>
          <w:color w:val="000000"/>
          <w:sz w:val="24"/>
          <w:szCs w:val="23"/>
        </w:rPr>
        <w:t xml:space="preserve">. Все предохранительные клапаны компрессорной установки общепромышленного назначения, работающие на давлении до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следует ежесуточно проверять путем принудительного их открытия под давлением. Сроки проверки предохранительных клапанов, работающих при давлении свыше 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устанавливаются технологическим регламентом и эксплуатационной документацией. После закрытия клапаны должны сохранять герметич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19" w:name="PO0000074"/>
      <w:bookmarkStart w:id="220" w:name="PO0000075"/>
      <w:bookmarkStart w:id="221" w:name="PN0000075"/>
      <w:bookmarkEnd w:id="219"/>
      <w:bookmarkEnd w:id="220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bookmarkEnd w:id="221"/>
      <w:r>
        <w:rPr>
          <w:color w:val="000000"/>
          <w:sz w:val="24"/>
          <w:szCs w:val="23"/>
        </w:rPr>
        <w:t>. При отсутствии автоматической продувки ручную продувку влагомаслоотделителей (промежуточных и концевого) производить два раза в смену, если заводской инструкцией не предусмотрен более короткий период продувки; воздухосборники или газосборники, входящие в компрессорную установку следует продувать не реже одного раза в смену при наличии концевого холодильника и влагомаслоотделителя и не реже двух раз в смену при их отсутств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22" w:name="PO0000075"/>
      <w:bookmarkStart w:id="223" w:name="PO0000076"/>
      <w:bookmarkStart w:id="224" w:name="PN0000076"/>
      <w:bookmarkEnd w:id="222"/>
      <w:bookmarkEnd w:id="223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bookmarkEnd w:id="224"/>
      <w:r>
        <w:rPr>
          <w:color w:val="000000"/>
          <w:sz w:val="24"/>
          <w:szCs w:val="23"/>
        </w:rPr>
        <w:t>. Компрессор немедленно останавливается в следующих случаях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25" w:name="PO0000076"/>
      <w:bookmarkEnd w:id="225"/>
      <w:r>
        <w:rPr>
          <w:color w:val="000000"/>
          <w:sz w:val="24"/>
          <w:szCs w:val="23"/>
        </w:rPr>
        <w:t>а) в случаях, специально предусмотренных в инструкции завода-изготовител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если манометры на любой ступени компрессора, а также на нагнетательной линии показывают давление выше допустимого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если манометр системы смазки механизма движения показывает давление ниже допустимого нижнего предел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) при внезапном прекращении подачи охлаждающей воды или другой аварийной неисправности системы охлажден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) если 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) если температура сжатого воздуха выше предельно допустимой нормы, установленной паспортом завода-изготовител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ж) при пожар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) при появлении запаха гари или дыма из компрессора или электродвигател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) при заметном увеличении вибрации компрессора, электродвигателя других узл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26" w:name="PO0000077"/>
      <w:bookmarkStart w:id="227" w:name="PN0000077"/>
      <w:bookmarkEnd w:id="226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bookmarkEnd w:id="227"/>
      <w:r>
        <w:rPr>
          <w:color w:val="000000"/>
          <w:sz w:val="24"/>
          <w:szCs w:val="23"/>
        </w:rPr>
        <w:t>.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28" w:name="PO0000077"/>
      <w:bookmarkStart w:id="229" w:name="PO0000078"/>
      <w:bookmarkStart w:id="230" w:name="PN0000078"/>
      <w:bookmarkEnd w:id="228"/>
      <w:bookmarkEnd w:id="229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bookmarkEnd w:id="230"/>
      <w:r>
        <w:rPr>
          <w:color w:val="000000"/>
          <w:sz w:val="24"/>
          <w:szCs w:val="23"/>
        </w:rPr>
        <w:t>. Во время работы компрессорной установки следует контролировать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31" w:name="PO0000078"/>
      <w:bookmarkEnd w:id="231"/>
      <w:r>
        <w:rPr>
          <w:color w:val="000000"/>
          <w:sz w:val="24"/>
          <w:szCs w:val="23"/>
        </w:rPr>
        <w:t>а) давление и температуру сжатого газа после каждой ступени сжати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б) температуру сжатого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аза после холодильник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непрерывность поступления в компрессоры и холодильники охлаждающей воды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) температуру охлаждающей воды, поступающей и выходящей из системы охлаждения по точка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) давление и температуру масла в системе смаз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) величину тока статора, а при синхронном электроприводе - тока ротора электродвигателя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ж) правильность действия лубрикаторов и уровень масла в них. Показания приборов через установленные инструкцией промежутки времени, но не реже чем через два часа, должны регистрироваться в журнале учета работы компресс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журнале следует записывать время пуска и остановки компрессора, причину остановки, замеченные неисправности, проведение периодических проверок предохранительных клапанов и манометров, проведение спуска конденсата и масла из 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гомаслоотделителей, воздухосборников и других емкостей, а также внеплановые чистки масляных и воздушных фильт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Журнал работы регулярно проверяется и подписывается ежесуточно лицом, ответственным за безопасную эксплуатацию компрессор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32" w:name="PO0000079"/>
      <w:bookmarkStart w:id="233" w:name="PN0000079"/>
      <w:bookmarkEnd w:id="232"/>
      <w:r>
        <w:rPr>
          <w:sz w:val="24"/>
          <w:szCs w:val="23"/>
        </w:rPr>
        <w:t>3.13</w:t>
      </w:r>
      <w:bookmarkEnd w:id="233"/>
      <w:r>
        <w:rPr>
          <w:color w:val="000000"/>
          <w:sz w:val="24"/>
          <w:szCs w:val="23"/>
        </w:rPr>
        <w:t>. Воздушные фильтры следует проверять в сроки, предусмотренные инструкцией по эксплуатации компрессорной у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34" w:name="PO0000079"/>
      <w:bookmarkStart w:id="235" w:name="PO0000080"/>
      <w:bookmarkStart w:id="236" w:name="PN0000080"/>
      <w:bookmarkEnd w:id="234"/>
      <w:bookmarkEnd w:id="235"/>
      <w:r>
        <w:rPr>
          <w:sz w:val="24"/>
          <w:szCs w:val="23"/>
        </w:rPr>
        <w:t>3.14</w:t>
      </w:r>
      <w:bookmarkEnd w:id="236"/>
      <w:r>
        <w:rPr>
          <w:color w:val="000000"/>
          <w:sz w:val="24"/>
          <w:szCs w:val="23"/>
        </w:rPr>
        <w:t>. Следует производить регулярный наружный осмотр оборудования компрессорной установки, обтирку и очистку ее наружных поверхностей от пыли и грязи. Не допускаются утечки масла и воды, особенно попадание масла на фундамент. Причины утечек при их обнаружении должны оперативно устран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37" w:name="PO0000080"/>
      <w:bookmarkEnd w:id="237"/>
      <w:r>
        <w:rPr>
          <w:color w:val="000000"/>
          <w:sz w:val="24"/>
          <w:szCs w:val="23"/>
        </w:rPr>
        <w:t>В качестве обтирочных материалов применяется хлопчатобумажный или льняной материал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38" w:name="PO0000081"/>
      <w:bookmarkStart w:id="239" w:name="PN0000081"/>
      <w:bookmarkEnd w:id="238"/>
      <w:r>
        <w:rPr>
          <w:sz w:val="24"/>
          <w:szCs w:val="23"/>
        </w:rPr>
        <w:t>3.15</w:t>
      </w:r>
      <w:bookmarkEnd w:id="239"/>
      <w:r>
        <w:rPr>
          <w:color w:val="000000"/>
          <w:sz w:val="24"/>
          <w:szCs w:val="23"/>
        </w:rPr>
        <w:t>. Ремонт и очистка оборудования и трубопроводов, находящихся под давлением,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40" w:name="PO0000081"/>
      <w:bookmarkStart w:id="241" w:name="PO0000082"/>
      <w:bookmarkStart w:id="242" w:name="PN0000082"/>
      <w:bookmarkEnd w:id="240"/>
      <w:bookmarkEnd w:id="241"/>
      <w:r>
        <w:rPr>
          <w:sz w:val="24"/>
          <w:szCs w:val="23"/>
        </w:rPr>
        <w:t>3.16</w:t>
      </w:r>
      <w:bookmarkEnd w:id="242"/>
      <w:r>
        <w:rPr>
          <w:color w:val="000000"/>
          <w:sz w:val="24"/>
          <w:szCs w:val="23"/>
        </w:rPr>
        <w:t>. Воздушные висци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фильтры после </w:t>
      </w:r>
      <w:r>
        <w:rPr>
          <w:sz w:val="24"/>
          <w:szCs w:val="23"/>
        </w:rPr>
        <w:t>1000</w:t>
      </w:r>
      <w:r>
        <w:rPr>
          <w:color w:val="000000"/>
          <w:sz w:val="24"/>
          <w:szCs w:val="23"/>
        </w:rPr>
        <w:t xml:space="preserve"> ч работы, но не реже одного раза в два месяца, следует тщательно очищать от скопившейся пыли и после просушки смазывать висци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 или другими аналогичными маслами. Промывку фильтра следует производить в дизельном топливе или в слабом растворе горячей щелочи с последующей тщательной промывкой водо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43" w:name="PO0000082"/>
      <w:bookmarkEnd w:id="243"/>
      <w:r>
        <w:rPr>
          <w:color w:val="000000"/>
          <w:sz w:val="24"/>
          <w:szCs w:val="23"/>
        </w:rPr>
        <w:t>Сухие воздушные фильтры следует очищать согласно инструкции завода - изготовителя фильт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Примечание: рекомендуется очистку и смазку ячеек висцинового фильтра производить поочередно, с таким промежутком времени, чтобы полный период между чистками каждой ячейки не превышал </w:t>
      </w:r>
      <w:r>
        <w:rPr>
          <w:sz w:val="24"/>
          <w:szCs w:val="18"/>
        </w:rPr>
        <w:t>1000</w:t>
      </w:r>
      <w:r>
        <w:rPr>
          <w:color w:val="000000"/>
          <w:sz w:val="24"/>
          <w:szCs w:val="18"/>
        </w:rPr>
        <w:t xml:space="preserve"> ч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44" w:name="PO0000083"/>
      <w:bookmarkStart w:id="245" w:name="PN0000083"/>
      <w:bookmarkEnd w:id="244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bookmarkEnd w:id="245"/>
      <w:r>
        <w:rPr>
          <w:color w:val="000000"/>
          <w:sz w:val="24"/>
          <w:szCs w:val="23"/>
        </w:rPr>
        <w:t xml:space="preserve">. Осмотр клапанных коробок воздушного компрессора на отсутствие нагара производится не реже чем после </w:t>
      </w:r>
      <w:r>
        <w:rPr>
          <w:sz w:val="24"/>
          <w:szCs w:val="23"/>
        </w:rPr>
        <w:t>1000</w:t>
      </w:r>
      <w:r>
        <w:rPr>
          <w:color w:val="000000"/>
          <w:sz w:val="24"/>
          <w:szCs w:val="23"/>
        </w:rPr>
        <w:t xml:space="preserve"> ч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46" w:name="PO0000083"/>
      <w:bookmarkEnd w:id="246"/>
      <w:r>
        <w:rPr>
          <w:color w:val="000000"/>
          <w:sz w:val="24"/>
          <w:szCs w:val="23"/>
        </w:rPr>
        <w:t>В случае обильного нагарообразования необходимо выяснить причину и устранить ее, а все клапанные коробки тщательно очистить от нагар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47" w:name="PO0000084"/>
      <w:bookmarkStart w:id="248" w:name="PN0000084"/>
      <w:bookmarkEnd w:id="247"/>
      <w:r>
        <w:rPr>
          <w:sz w:val="24"/>
          <w:szCs w:val="23"/>
        </w:rPr>
        <w:t>3.18</w:t>
      </w:r>
      <w:bookmarkEnd w:id="248"/>
      <w:r>
        <w:rPr>
          <w:color w:val="000000"/>
          <w:sz w:val="24"/>
          <w:szCs w:val="23"/>
        </w:rPr>
        <w:t>. Очистку воздухосборников, 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 xml:space="preserve">омаслоотделителей, промежуточных и концевых холодильников и нагнетательных воздухопроводов всех ступеней от масляных отложений следует производить по инструкции не реже одного раза за </w:t>
      </w:r>
      <w:r>
        <w:rPr>
          <w:sz w:val="24"/>
          <w:szCs w:val="23"/>
        </w:rPr>
        <w:t>5000</w:t>
      </w:r>
      <w:r>
        <w:rPr>
          <w:color w:val="000000"/>
          <w:sz w:val="24"/>
          <w:szCs w:val="23"/>
        </w:rPr>
        <w:t xml:space="preserve"> ч работы компрессора способом, не вызывающим коррозию металл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49" w:name="PO0000084"/>
      <w:bookmarkEnd w:id="249"/>
      <w:r>
        <w:rPr>
          <w:color w:val="000000"/>
          <w:sz w:val="24"/>
          <w:szCs w:val="23"/>
        </w:rPr>
        <w:t xml:space="preserve">Рекомендуется очистку воздухопроводов и аппаратов производить </w:t>
      </w:r>
      <w:r>
        <w:rPr>
          <w:sz w:val="24"/>
          <w:szCs w:val="23"/>
        </w:rPr>
        <w:t>3 %</w:t>
      </w:r>
      <w:r>
        <w:rPr>
          <w:color w:val="000000"/>
          <w:sz w:val="24"/>
          <w:szCs w:val="23"/>
        </w:rPr>
        <w:t>-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м раствором сульфанола. После очистки производится продувка сжатым воздухом в течение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 xml:space="preserve"> мин (не менее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мечание: Для компрессорных станций, где установлены компрессоры без смазки полостей сжатия</w:t>
      </w:r>
      <w:r>
        <w:rPr>
          <w:sz w:val="24"/>
          <w:szCs w:val="18"/>
        </w:rPr>
        <w:t>,</w:t>
      </w:r>
      <w:r>
        <w:rPr>
          <w:color w:val="000000"/>
          <w:sz w:val="24"/>
          <w:szCs w:val="18"/>
        </w:rPr>
        <w:t xml:space="preserve"> или в установках, где предусмотрена специальная очистка сжатого воздуха от масла в капельном виде, а также если температура воздуха в воздухосборнике и воздухопроводах не превышает </w:t>
      </w:r>
      <w:r>
        <w:rPr>
          <w:sz w:val="24"/>
          <w:szCs w:val="18"/>
        </w:rPr>
        <w:t>50</w:t>
      </w:r>
      <w:r>
        <w:rPr>
          <w:color w:val="000000"/>
          <w:sz w:val="24"/>
          <w:szCs w:val="18"/>
        </w:rPr>
        <w:t xml:space="preserve"> °С, осмотр и очистка воздухосборников и воздухопровода производятся не реже одного раза в г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применять для очистки воздухосборников, влагомаслоотделителей и другого оборудования горючие и легковоспламеняющиеся жидк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50" w:name="PO0000085"/>
      <w:bookmarkStart w:id="251" w:name="PN0000085"/>
      <w:bookmarkEnd w:id="250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</w:t>
      </w:r>
      <w:bookmarkEnd w:id="251"/>
      <w:r>
        <w:rPr>
          <w:color w:val="000000"/>
          <w:sz w:val="24"/>
          <w:szCs w:val="23"/>
        </w:rPr>
        <w:t xml:space="preserve">. При внутреннем осмотре, чистке или ремонте влагомаслоотделителей, воздухогазосборников или других аппаратов их следует отключить от соответствующей сети заглушками с хвостовиками, полностью освободить от оставшегося там газа или воздуха и продуть чистым воздухом в течение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ин (не менее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52" w:name="PO0000085"/>
      <w:bookmarkEnd w:id="252"/>
      <w:r>
        <w:rPr>
          <w:color w:val="000000"/>
          <w:sz w:val="24"/>
          <w:szCs w:val="23"/>
        </w:rPr>
        <w:t>Все люки аппарата во время нахождения внутри работающего следует открыть и весь аппарат непрерывно вентилирова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ботника для работ внутри аппарата необходимо снабдить спецодеждой (комбинезоном) и защитными очками. Внутренний осмотр, чистка или ремонт аппарата следует производить не менее чем двумя работниками, из которых один должен находиться снаружи и непременно следить за состоянием работающего внутр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боты внутри аппарата могут производиться только по разрешению лица, ответственного за безопасную эксплуатацию, который должен проинструктировать работающих в соответствии с требованиями нормативно-технических документов по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53" w:name="PO0000086"/>
      <w:bookmarkStart w:id="254" w:name="PN0000086"/>
      <w:bookmarkEnd w:id="253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bookmarkEnd w:id="254"/>
      <w:r>
        <w:rPr>
          <w:color w:val="000000"/>
          <w:sz w:val="24"/>
          <w:szCs w:val="23"/>
        </w:rPr>
        <w:t>. Применение открытого огня в помещении компрессорной станции не допускается. Производство монтажных и ремонтных работ с применением открытого огня и электросварки в помещении компрессорной станции, производится в соответствии с требованиями нормативно-технической документации на проведение эти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55" w:name="PO0000086"/>
      <w:bookmarkStart w:id="256" w:name="PO0000087"/>
      <w:bookmarkStart w:id="257" w:name="PN0000087"/>
      <w:bookmarkEnd w:id="255"/>
      <w:bookmarkEnd w:id="256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bookmarkEnd w:id="257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Результаты ремонтных работ следует отражать в эксплуатационной документации на компрессорную установку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58" w:name="PO0000087"/>
      <w:bookmarkStart w:id="259" w:name="PO0000088"/>
      <w:bookmarkStart w:id="260" w:name="PN0000088"/>
      <w:bookmarkEnd w:id="258"/>
      <w:bookmarkEnd w:id="259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bookmarkEnd w:id="260"/>
      <w:r>
        <w:rPr>
          <w:color w:val="000000"/>
          <w:sz w:val="24"/>
          <w:szCs w:val="23"/>
        </w:rPr>
        <w:t>. Каждая компрессорная установка или группа однородных компрессорных установок оснащается следующей технической документацией: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61" w:name="PO0000088"/>
      <w:bookmarkEnd w:id="261"/>
      <w:r>
        <w:rPr>
          <w:color w:val="000000"/>
          <w:sz w:val="24"/>
          <w:szCs w:val="23"/>
        </w:rPr>
        <w:t>а) паспортом (формуляром) на компрессорную установку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) схемой трубопроводов (сжатого воздуха или газа, воды, масла) с указанием мест установок задвижек, вентилей, 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агомасло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делителей, промежуточных и концевых холодильников, воздухосборников, контрольно-измерительных приборов, а также схемы электрокабелей, автоматики и т.п.; схемы вывешиваются на видном мест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инструкцией (руководством) по безопасному обслуживанию компрессорной установ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) журналом учета работы компрессор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) журналом (формуляром) учета ремонтов компрессорной установки, в который следует также заносить результаты проверки сваренных шв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) паспортами-сертификатами компрессорного масла и результатами его лабораторного анализа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ж) паспортами всех сосудов, работающих под давление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) графиком ремонтов компрессорной установки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) журналом проверки знаний обслуживающего персонал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62" w:name="PO0000089"/>
      <w:bookmarkStart w:id="263" w:name="PN0000089"/>
      <w:bookmarkEnd w:id="262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bookmarkEnd w:id="263"/>
      <w:r>
        <w:rPr>
          <w:color w:val="000000"/>
          <w:sz w:val="24"/>
          <w:szCs w:val="23"/>
        </w:rPr>
        <w:t>. Конструктивные изменения компрессоров, газопроводов, холодильников и прочей аппаратуры могут быть выполнены после согласования с заводом-изготовителем или специализированной организацией техническ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64" w:name="PO0000089"/>
      <w:bookmarkStart w:id="265" w:name="PO0000090"/>
      <w:bookmarkStart w:id="266" w:name="PN0000090"/>
      <w:bookmarkEnd w:id="264"/>
      <w:bookmarkEnd w:id="265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bookmarkEnd w:id="266"/>
      <w:r>
        <w:rPr>
          <w:color w:val="000000"/>
          <w:sz w:val="24"/>
          <w:szCs w:val="23"/>
        </w:rPr>
        <w:t xml:space="preserve">. В качестве прокладочных материалов для соединений трубопроводов следует применять материалы, устойчивые к воздействию влаги, масла, а также температуры не менее чем на </w:t>
      </w:r>
      <w:r>
        <w:rPr>
          <w:sz w:val="24"/>
          <w:szCs w:val="23"/>
        </w:rPr>
        <w:t>50 °С</w:t>
      </w:r>
      <w:r>
        <w:rPr>
          <w:color w:val="000000"/>
          <w:sz w:val="24"/>
          <w:szCs w:val="23"/>
        </w:rPr>
        <w:t xml:space="preserve"> выше температуры газа в трубопровод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67" w:name="PO0000090"/>
      <w:bookmarkStart w:id="268" w:name="PO0000091"/>
      <w:bookmarkStart w:id="269" w:name="PN0000091"/>
      <w:bookmarkEnd w:id="267"/>
      <w:bookmarkEnd w:id="268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bookmarkEnd w:id="269"/>
      <w:r>
        <w:rPr>
          <w:color w:val="000000"/>
          <w:sz w:val="24"/>
          <w:szCs w:val="23"/>
        </w:rPr>
        <w:t>. В устройстве наружных нагнетательных воздухогазопроводов следует исключать возможность их внутреннего обмерз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70" w:name="PO0000091"/>
      <w:bookmarkStart w:id="271" w:name="PO0000092"/>
      <w:bookmarkStart w:id="272" w:name="PN0000092"/>
      <w:bookmarkEnd w:id="270"/>
      <w:bookmarkEnd w:id="271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bookmarkEnd w:id="272"/>
      <w:r>
        <w:rPr>
          <w:color w:val="000000"/>
          <w:sz w:val="24"/>
          <w:szCs w:val="23"/>
        </w:rPr>
        <w:t>. Необходимо предусматривать возможность свободного температурного расширения трубопровода, предотвра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ающего его деформацию и разуплотнение соединений, а также возникновение дополнительных усилий на соединенное с ним оборудовани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73" w:name="PO0000092"/>
      <w:bookmarkStart w:id="274" w:name="PO0000093"/>
      <w:bookmarkStart w:id="275" w:name="PN0000093"/>
      <w:bookmarkEnd w:id="273"/>
      <w:bookmarkEnd w:id="274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bookmarkEnd w:id="275"/>
      <w:r>
        <w:rPr>
          <w:color w:val="000000"/>
          <w:sz w:val="24"/>
          <w:szCs w:val="23"/>
        </w:rPr>
        <w:t>. На трубопроводы, проложенные вблизи теплоизлучающих аппаратов, следует наносить теплоизоляцию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76" w:name="PO0000093"/>
      <w:bookmarkStart w:id="277" w:name="PO0000094"/>
      <w:bookmarkStart w:id="278" w:name="PN0000094"/>
      <w:bookmarkEnd w:id="276"/>
      <w:bookmarkEnd w:id="277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bookmarkEnd w:id="278"/>
      <w:r>
        <w:rPr>
          <w:color w:val="000000"/>
          <w:sz w:val="24"/>
          <w:szCs w:val="23"/>
        </w:rPr>
        <w:t xml:space="preserve">. Трубопроводы следует прокладывать на расстоянии не мен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 от электрокабелей, электропроводов и другого электро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79" w:name="PO0000094"/>
      <w:bookmarkStart w:id="280" w:name="PO0000095"/>
      <w:bookmarkStart w:id="281" w:name="PN0000095"/>
      <w:bookmarkEnd w:id="279"/>
      <w:bookmarkEnd w:id="280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bookmarkEnd w:id="281"/>
      <w:r>
        <w:rPr>
          <w:color w:val="000000"/>
          <w:sz w:val="24"/>
          <w:szCs w:val="23"/>
        </w:rPr>
        <w:t xml:space="preserve">. Воздухопроводы и газопроводы следует укладывать с уклоном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05</w:t>
      </w:r>
      <w:r>
        <w:rPr>
          <w:color w:val="000000"/>
          <w:sz w:val="24"/>
          <w:szCs w:val="23"/>
        </w:rPr>
        <w:t xml:space="preserve"> в сторону линейных водоотделителей. Следует исключать образование застойных зон и участков, где могут скапливаться конденсат или масло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82" w:name="PO0000095"/>
      <w:bookmarkStart w:id="283" w:name="PO0000096"/>
      <w:bookmarkStart w:id="284" w:name="PN0000096"/>
      <w:bookmarkEnd w:id="282"/>
      <w:bookmarkEnd w:id="283"/>
      <w:r>
        <w:rPr>
          <w:sz w:val="24"/>
          <w:szCs w:val="23"/>
        </w:rPr>
        <w:t>3.30</w:t>
      </w:r>
      <w:bookmarkEnd w:id="284"/>
      <w:r>
        <w:rPr>
          <w:color w:val="000000"/>
          <w:sz w:val="24"/>
          <w:szCs w:val="23"/>
        </w:rPr>
        <w:t>. На отдельных участках трубопроводов, где возможно скопление воды и масла, следует устанавливать линейные водоотделители с автоматической или ручной продувкой, доступные для обслужи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85" w:name="PO0000096"/>
      <w:bookmarkEnd w:id="285"/>
      <w:r>
        <w:rPr>
          <w:color w:val="000000"/>
          <w:sz w:val="24"/>
          <w:szCs w:val="23"/>
        </w:rPr>
        <w:t>Все устройства для удаления скапливающихся в воздухопроводе масла и воды необходимо регулярно проверять обслуживающим персоналом. В случае замерзания этих устройств отогревание их разрешается производить горячей водой, паром или горячим воздухом. Применение для этой цели открытого источника огня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86" w:name="PO0000097"/>
      <w:bookmarkStart w:id="287" w:name="PN0000097"/>
      <w:bookmarkEnd w:id="286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</w:t>
      </w:r>
      <w:bookmarkEnd w:id="287"/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На воздухопроводах не допускается наличие глухих отводов и заглушенных штуцеров, способствующих скоплению и возможному самовоспламенению масляных отлож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88" w:name="PO0000097"/>
      <w:bookmarkStart w:id="289" w:name="PO0000098"/>
      <w:bookmarkStart w:id="290" w:name="PN0000098"/>
      <w:bookmarkEnd w:id="288"/>
      <w:bookmarkEnd w:id="289"/>
      <w:r>
        <w:rPr>
          <w:sz w:val="24"/>
          <w:szCs w:val="23"/>
        </w:rPr>
        <w:t>3.32</w:t>
      </w:r>
      <w:bookmarkEnd w:id="290"/>
      <w:r>
        <w:rPr>
          <w:color w:val="000000"/>
          <w:sz w:val="24"/>
          <w:szCs w:val="23"/>
        </w:rPr>
        <w:t>. Арматура, устанавливаемая на трубопроводах, должна быть доступна для удобного и безопасного обслуживания и ремонт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91" w:name="PO0000098"/>
      <w:bookmarkStart w:id="292" w:name="PO0000099"/>
      <w:bookmarkStart w:id="293" w:name="PN0000099"/>
      <w:bookmarkEnd w:id="291"/>
      <w:bookmarkEnd w:id="292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bookmarkEnd w:id="293"/>
      <w:r>
        <w:rPr>
          <w:color w:val="000000"/>
          <w:sz w:val="24"/>
          <w:szCs w:val="23"/>
        </w:rPr>
        <w:t xml:space="preserve">. Аппараты и трубопроводы с температурой поверхности выше </w:t>
      </w:r>
      <w:r>
        <w:rPr>
          <w:sz w:val="24"/>
          <w:szCs w:val="23"/>
        </w:rPr>
        <w:t>+45 °С</w:t>
      </w:r>
      <w:r>
        <w:rPr>
          <w:color w:val="000000"/>
          <w:sz w:val="24"/>
          <w:szCs w:val="23"/>
        </w:rPr>
        <w:t>, располагаемые на рабочих местах и в местах основных проходов, должны иметь тепловую изоляцию. Стенки цилиндров компрессора изоляции не подлежат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94" w:name="PO0000099"/>
      <w:bookmarkStart w:id="295" w:name="PO0000100"/>
      <w:bookmarkStart w:id="296" w:name="PN0000100"/>
      <w:bookmarkEnd w:id="294"/>
      <w:bookmarkEnd w:id="295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bookmarkEnd w:id="296"/>
      <w:r>
        <w:rPr>
          <w:color w:val="000000"/>
          <w:sz w:val="24"/>
          <w:szCs w:val="23"/>
        </w:rPr>
        <w:t>. Вентили, задвижки, клапаны должны быть в полной исправности и обеспечивать возможность быстрого и надежного прекращения доступа воздуха или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97" w:name="PO0000100"/>
      <w:bookmarkEnd w:id="297"/>
      <w:r>
        <w:rPr>
          <w:color w:val="000000"/>
          <w:sz w:val="24"/>
          <w:szCs w:val="23"/>
        </w:rPr>
        <w:t>Арматуру следует пронумеровывать и наносить ясно видимые стрелки, указывающие направление вращения маховиков, а также стрелки, обозначающие «открыто» и «закрыто»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98" w:name="PO0000101"/>
      <w:bookmarkStart w:id="299" w:name="PN0000101"/>
      <w:bookmarkEnd w:id="298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5</w:t>
      </w:r>
      <w:bookmarkEnd w:id="299"/>
      <w:r>
        <w:rPr>
          <w:color w:val="000000"/>
          <w:sz w:val="24"/>
          <w:szCs w:val="23"/>
        </w:rPr>
        <w:t>. Техническое освидетельствование и техническое диагностирование оборудования следует проводить в соответствии с нормативно-техническ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0" w:name="PO0000101"/>
      <w:bookmarkStart w:id="301" w:name="PO0000102"/>
      <w:bookmarkStart w:id="302" w:name="PN0000102"/>
      <w:bookmarkEnd w:id="300"/>
      <w:bookmarkEnd w:id="301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6</w:t>
      </w:r>
      <w:bookmarkEnd w:id="302"/>
      <w:r>
        <w:rPr>
          <w:color w:val="000000"/>
          <w:sz w:val="24"/>
          <w:szCs w:val="23"/>
        </w:rPr>
        <w:t xml:space="preserve">. Пробное давление при гидравлическом испытании трубопроводов должно выдерживаться в течени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ин, после чего давление снижается до рабочего. При рабочем давлении производятся осмотр трубопровода и проверка сварных шв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3" w:name="PO0000102"/>
      <w:bookmarkEnd w:id="303"/>
      <w:r>
        <w:rPr>
          <w:color w:val="000000"/>
          <w:sz w:val="24"/>
          <w:szCs w:val="23"/>
        </w:rPr>
        <w:t>Результаты испытания считаются удовлетворительными, если во время испытания не произошло падения давления по манометру, а в сварных швах, трубах, корпусах, арматуре и т.п. не обнаружено признаков разрыва, течи и запоте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Трубопроводы, проложенные в непроходных каналах и давлением свыше </w:t>
        <w:br/>
      </w:r>
      <w:r>
        <w:rPr>
          <w:sz w:val="24"/>
          <w:szCs w:val="23"/>
        </w:rPr>
        <w:t>100</w:t>
      </w:r>
      <w:r>
        <w:rPr>
          <w:color w:val="000000"/>
          <w:sz w:val="24"/>
          <w:szCs w:val="23"/>
        </w:rPr>
        <w:t xml:space="preserve"> кгс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, испытываются в соответствии с требованиями нормативно-технической докумен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отрицательных температурах наружного воздуха гидравлические испытания производятся на горячей воде с немедленным сливом ее после испы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4" w:name="PO0000103"/>
      <w:bookmarkStart w:id="305" w:name="PN0000103"/>
      <w:bookmarkEnd w:id="304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7</w:t>
      </w:r>
      <w:bookmarkEnd w:id="305"/>
      <w:r>
        <w:rPr>
          <w:color w:val="000000"/>
          <w:sz w:val="24"/>
          <w:szCs w:val="23"/>
        </w:rPr>
        <w:t>. Записи проведенных чисток трубопроводов, текущего осмотра и ремонта, а также результаты пневматического и гидравлического испытания трубопроводов заносятся в журнал (формуляр) учета ремонта компрессорной установки с составлением актов (протоколов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6" w:name="PO0000103"/>
      <w:bookmarkStart w:id="307" w:name="PO0000104"/>
      <w:bookmarkStart w:id="308" w:name="PN0000104"/>
      <w:bookmarkEnd w:id="306"/>
      <w:bookmarkEnd w:id="307"/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8</w:t>
      </w:r>
      <w:bookmarkEnd w:id="308"/>
      <w:r>
        <w:rPr>
          <w:color w:val="000000"/>
          <w:sz w:val="24"/>
          <w:szCs w:val="23"/>
        </w:rPr>
        <w:t>. Во время ремонта трубопровода ремонтируемая его часть должна быть отсоединена от сети с обеих сторон и очищена от скопившихся осадков масла.</w:t>
      </w:r>
    </w:p>
    <w:p>
      <w:pPr>
        <w:pStyle w:val="Normal"/>
        <w:ind w:firstLine="283"/>
        <w:jc w:val="both"/>
        <w:rPr/>
      </w:pPr>
      <w:bookmarkStart w:id="309" w:name="PO0000104"/>
      <w:bookmarkEnd w:id="309"/>
      <w:r>
        <w:rPr>
          <w:color w:val="000000"/>
          <w:sz w:val="24"/>
          <w:szCs w:val="23"/>
        </w:rPr>
        <w:t>После ремонта и очистки необходимо удостовериться в том, что в трубопроводе не осталось каких-либо посторонних предметов.</w:t>
      </w:r>
      <w:r>
        <w:rPr/>
        <w:t xml:space="preserve"> 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rStyle w:val="InternetLink"/>
          <w:color w:val="000000"/>
          <w:u w:val="none"/>
        </w:rPr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00"/>
      <w:sz w:val="44"/>
      <w:szCs w:val="27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color w:val="000000"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9:05:00Z</dcterms:created>
  <dc:creator>Благий Андрей Владимирович</dc:creator>
  <dc:description/>
  <dc:language>en-US</dc:language>
  <cp:lastModifiedBy>Ириша</cp:lastModifiedBy>
  <dcterms:modified xsi:type="dcterms:W3CDTF">2006-08-14T13:54:00Z</dcterms:modified>
  <cp:revision>5</cp:revision>
  <dc:subject/>
  <dc:title>ПБ 03-581-03</dc:title>
</cp:coreProperties>
</file>